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25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ы АДМИНИСТРАЦИИ ГОРОДА КУДЫМКА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МСКОГО КРА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1.2010                                                                                                            № 1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оказываю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государственным и муниципа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 города Кудымка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ах аутсорсинга</w:t>
      </w:r>
    </w:p>
    <w:p>
      <w:pPr>
        <w:pStyle w:val="Normal"/>
        <w:spacing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Развитие и поддержка малого и среднего предпринимательства в муниципальном образовании «Городской округ – город Кудымкар» в 2008-2010 годах», утвержденной решением Думы муниципального образования «Городской округ – город Кудымкар» от 31.10.2008 г. №149, в целях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TextBodyIndent"/>
        <w:spacing w:before="120" w:after="120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/>
        <w:t>1. Утвердить прилагаемые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/>
        <w:t>1.1. Порядок предоставления субсидий на возмещение</w:t>
      </w:r>
      <w:r>
        <w:rPr>
          <w:bCs/>
          <w:color w:val="000000"/>
          <w:spacing w:val="-1"/>
        </w:rPr>
        <w:t xml:space="preserve"> 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;</w:t>
      </w:r>
    </w:p>
    <w:p>
      <w:pPr>
        <w:pStyle w:val="TextBody"/>
        <w:ind w:right="-5" w:firstLine="720"/>
        <w:rPr/>
      </w:pPr>
      <w:r>
        <w:rPr/>
        <w:t>1.2. Положение о межведомственной комиссии по предоставлению субсидий на возмещение</w:t>
      </w:r>
      <w:r>
        <w:rPr>
          <w:bCs/>
          <w:color w:val="000000"/>
          <w:spacing w:val="-1"/>
        </w:rPr>
        <w:t xml:space="preserve"> 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;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/>
        <w:t>1.3. Состав межведомственной комиссии по принятию решений о предоставлении субсидий на возмещение</w:t>
      </w:r>
      <w:r>
        <w:rPr>
          <w:bCs/>
          <w:color w:val="000000"/>
          <w:spacing w:val="-1"/>
        </w:rPr>
        <w:t xml:space="preserve"> 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.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/>
        <w:t>2. Опубликовать настоящее постановление в официальном печатном издании «Вестник органов местного самоуправления города Кудымкара».</w:t>
      </w:r>
    </w:p>
    <w:p>
      <w:pPr>
        <w:pStyle w:val="TextBody"/>
        <w:tabs>
          <w:tab w:val="clear" w:pos="708"/>
          <w:tab w:val="left" w:pos="0" w:leader="none"/>
        </w:tabs>
        <w:ind w:right="-5" w:firstLine="720"/>
        <w:rPr>
          <w:sz w:val="26"/>
          <w:szCs w:val="26"/>
        </w:rPr>
      </w:pPr>
      <w:r>
        <w:rPr/>
        <w:t xml:space="preserve">3. Контроль за исполнением постановления возложить на первого заместителя главы Администрации А.А. Логвиненко 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.о. главы Администрации </w:t>
        <w:tab/>
        <w:tab/>
        <w:t xml:space="preserve">                                                   А.А. Логвин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1.1. Настоящий Порядок определяет критерии отбора субъектов малого и среднего предпринимательства (далее – субъекты МСП), цели, условия, порядок предоставления и возврата средств бюджета муниципального образования «Городской округ – город Кудымкар» (далее – муниципальное образование), предусмотренных на предоставление субсидий на возмещение части затрат субъектов МСП, оказывающих услуги государственным и муниципальным учреждениям города Кудымкара на принципах аутсорсинга (далее – субсидии)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 xml:space="preserve">1.2. Под аутсорсингом понимается передача организацией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говора</w:t>
        </w:r>
      </w:hyperlink>
      <w:r>
        <w:rPr>
          <w:sz w:val="28"/>
          <w:szCs w:val="28"/>
        </w:rPr>
        <w:t xml:space="preserve"> определённых производственных функций на обслуживание другой организации, специализирующейся в соответствующей области. 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1.3. Под услугами, оказываемыми в государственных и муниципальных учреждениях города Кудымкара на принципах аутсорсинга в рамках настоящего Положения, понимаются клининг (профессиональная уборка помещений и территорий, прилегающих к ним и поддержание чистоты), услуги по охране помещений, организации питания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1.4. Субсидии предоставляются Администрацией города Кудымкара.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1.5. Уполномоченным органом по вопросам организации и проведения отбора субъектов МСП для предоставления субсидии, является отдел малого предпринимательства и торговли Администрации города Кудымкара (далее – уполномоченный орган)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II. Критерии отбора субъектов малого и среднего предприниматель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Субсидии предоставляются субъектам МСП, соответствующим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1. соответствующим требованиям, установленным статьёй 4 Федерального закона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2. зарегистрированным и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оказывающим услуги государственным и муниципальным учреждениям муниципального образования на принципах аутсорсин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4. не 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5. не имеющим просроченной задолженности по налоговым и иным обязательным платежам, а также по начисленным, но неуплаченным штрафам и пеням в бюджеты всех уровней бюджетной системы Российской  Федерации 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6. не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TextBody"/>
        <w:spacing w:lineRule="auto" w:line="240"/>
        <w:rPr/>
      </w:pPr>
      <w:r>
        <w:rPr>
          <w:szCs w:val="28"/>
        </w:rPr>
        <w:t>2.2.7. не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8. не являющимся участниками соглашений о разделе продукци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9. не осуществляющих предпринимательскую деятельность в сфере игорного бизн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Цели предоставления субсидий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убсидии предоставляются субъектам МСП, оказывающим услуги государственным и муниципальным учреждениям города Кудымкара на принципах аутсорсинга, в целях возмещения части затрат на ведение основной деятельност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рендных платежей для целей ведения предпринимательской деятельности, а именно: объектов капитального строительства (зданий, строений, сооружений), за исключением объектов незавершенного строительства, временных сооружений, киосков, навесов и других подобных построек; помещений в объектах капитального строительства, за исключением объектов незавершенного строительства, временных сооружений, киосков, навесов и других подобных построек; земельных участков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</w:t>
      </w:r>
      <w:r>
        <w:rPr>
          <w:color w:val="000000"/>
          <w:sz w:val="28"/>
          <w:szCs w:val="28"/>
        </w:rPr>
        <w:t>стоимости ремонтных работ помещения, предназначенного для целей ведения предпринимательской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3. </w:t>
      </w:r>
      <w:r>
        <w:rPr>
          <w:iCs/>
          <w:color w:val="000000"/>
          <w:sz w:val="28"/>
          <w:szCs w:val="28"/>
        </w:rPr>
        <w:t>стоимости приобретённых основных сред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1.4.</w:t>
      </w:r>
      <w:r>
        <w:rPr>
          <w:color w:val="000000"/>
          <w:sz w:val="28"/>
          <w:szCs w:val="28"/>
        </w:rPr>
        <w:t xml:space="preserve"> стоимости сырья и расходных материалов (не более 20% от общей суммы субсидии);</w:t>
      </w:r>
    </w:p>
    <w:p>
      <w:pPr>
        <w:pStyle w:val="Li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5. </w:t>
      </w:r>
      <w:r>
        <w:rPr>
          <w:iCs/>
          <w:color w:val="000000"/>
          <w:sz w:val="28"/>
          <w:szCs w:val="28"/>
        </w:rPr>
        <w:t>стоимости приобретённой методической и справочной литературы, связанной с ведением предпринимательской деятельности;</w:t>
      </w:r>
    </w:p>
    <w:p>
      <w:pPr>
        <w:pStyle w:val="Li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6. </w:t>
      </w:r>
      <w:r>
        <w:rPr>
          <w:iCs/>
          <w:color w:val="000000"/>
          <w:sz w:val="28"/>
          <w:szCs w:val="28"/>
        </w:rPr>
        <w:t>стоимости обучения сотрудников для целей ведения предпринимательской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1.7. стоимости приобретённого программного обеспечения и услуг по его обновл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1.8. </w:t>
      </w:r>
      <w:r>
        <w:rPr>
          <w:sz w:val="28"/>
          <w:szCs w:val="28"/>
        </w:rPr>
        <w:t>стоимости услуг по бухгалтерскому сопровождению деятельности субъекта МСП;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1.9. стоимости размещения рекламы в средствах массовой информации (в том числе объявления в печатных средствах массовой информации, передачи по радио и телевидению), изготовления и/или размещения световой и иной наружной рекламы, включая изготовление рекламных стендов и рекламных щитов, изготовление рекламных буклетов, листовок, брошюр и каталогов, содержащих информацию о реализуемых товарах (работах, услугах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убсидии не предоставляются на возмещение затрат, связанных с оплатой труда сотрудников предприятия или индивидуального предпринимателя, на уплату налогов, сборов и иных обязательных платежей в бюджеты всех уровней и во внебюджетные фонд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словия предоставления субсид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Сумма субсидии, предоставляемой субъекту МСП, определяется исходя из численности рабочих мест, предполагаемых к созданию субъектом МСП и размера субсидии на одно вновь создаваемое рабочее место.</w:t>
      </w:r>
    </w:p>
    <w:p>
      <w:pPr>
        <w:pStyle w:val="Style15"/>
        <w:spacing w:lineRule="atLeast" w:line="312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1.1. Размер субсидии на одно вновь создаваемое рабочее место составляет сумму в размере 9,028 тыс.руб. и определяется  согласно приложению 1 к настоящему Порядку как частное от деления суммы субсидии краевого бюджета, направленной в рамках Соглашения о предоставлении субсидии бюджету муниципального образования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» на соответствующий год на количество штатных единиц, планируемых к высвобождению в муниципальных учреждениях в соответствии с постановлением главы Администрации города Кудымкара от 28.10.2010 г. №1126 «О переводе несвойственных функций в муниципальных бюджетных учреждениях на аутсорсинг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Сумма субсидии рассчитывается согласно приложению 4 к настоящему Порядку, как произведение численности  рабочих мест, предполагаемых к созданию субъектом МСП в течение трёх месяцев с момента подписания Соглашения (приложение 6 настоящего Порядка) о предоставлении субсидии на возмещение части затрат субъекта МСП, оказывающего услуги государственным и (или) муниципальным учреждениям на принципах аутсорсинга (далее – Соглашение) и размера субсидии на одно вновь создаваемое рабочее место.</w:t>
      </w:r>
      <w:r>
        <w:rPr>
          <w:color w:val="333333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на возмещение части затрат субъектов МСП на ведение их основной деятельности, понесённых не ранее 01 января 2010 год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получения субсидии субъекты МСП (далее − заявители) представляют в уполномоченный орган заявку на предоставление субсидии по форме согласно приложению 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К заявке прилаг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1. анкета по форме согласно приложению 3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2. 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ки не более чем на 30 дн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3. справка налогового органа о состоянии расчётов по налогам, сборам, пеням, штрафам в бюджеты всех уровней бюджетной системы Российской Федерации по состоянию на дату, которая предшествует дате подачи заявки не более чем на 30 дней; в случае наличия задолженности дополнительно представляются копии платёжных документов, подтверждающих ее оплату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4.4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(для юридических лиц);</w:t>
      </w:r>
      <w:r>
        <w:rPr>
          <w:color w:val="333333"/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5. копии документов, подтверждающих произведённые заявителем расходы на ведение их основной деятельност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4.6. копии трудовых договоров с работниками, принятыми до момента подачи заявк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4.7. копию уведомления о постановке на учёт в территориальном органе Пенсионного фонда Российской Федерации страхователя, производящего выплаты физическим лицам; 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4.8. при наличии - копии действующих муниципальных контрактов или договоров по оказанию услуг на принципах аутсорсинга между заявителем и государственными и (или) муниципальными учреждениями города Кудымкар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9. расчёт размера субсидии субъектам МСП на возмещение части затрат по форме согласно приложению 4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10. другие документы по усмотрению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Заявка и документы (копии документов), представляемые заявителем в уполномоченный орган, должны бы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1. заверены подписью руководителя заявителя или его представителя (с приложением документов, подтверждающих его полномочия, в соответствии с действующим законодательством) и печатью (при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2. выполнены аккуратно, без подчисток, исправлений, помарок, неустановленных сокращений и формулировок, допускающих двоякое толк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Заявка и документы, указанные в пункте 4.4. настоящего Порядка, представляются с сопроводительным письмом, в котором перечисляются представленные документы с указанием количества экземпля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ринятии документов на сопроводительном письме Администрацией города Кудымкара делается отметка, подтверждающая приём документов, с указанием даты приёма. Оригинал сопроводительного письма с отметкой о приёме остается в Администрации города Кудымкара, а копия – у заявител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7. Все расходы, связанные с подготовкой и представлением заявки несут заявит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8. Ответственность за достоверность сведений и подлинность представленных заявителем документов в соответствии с настоящим Порядком возлагается на заяв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предоставления и возврата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полномоченный орган регистрирует заявки и документы, представленные заявителями в соответствии с пунктом 4.4. настоящего Порядка по мере их поступления в регистрационном листе, который должен быть заверен подписью представителя уполномоченного органа и скреплен печатью уполномоченного органа. Запись регистрации должна включать регистрационный номер заявки и дату её приема. Заявка считается принятой с момента поступления в уполномоченный орган полного пакета документов, указанных в пункте 4.4.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В течение 5 рабочих дней после даты приёма заявки и документов, представляемых в соответствии с пунктом 4.4. настоящего Порядка, уполномоченный орган передает её в комиссию по принятию решения о предоставлении субсидий на возмещение части затрат субъектов МСП, оказывающих услуги государственным и муниципальным учреждениям города Кудымкара на принципах аутсорсинга (далее – комиссия) для рассмотрения и принятия решения о предоставлении субсидии заявителю или об отказе в предоставлении субсидии заявителю. Рассмотрение заявок осуществляется комиссией по мере их поступлени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3. Комиссия принимает решение о предоставлении субсидии заявителям или об отказе в предоставлении субсидии заявителям на основании совокупного анализа представленных заявителями документ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Основаниями для отказа заявителям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1. представление документов, указанных в пункте 4.4. настоящего Порядка, не в полном объёме, либо их представление с нарушением условий, предусмотренных пунктом 4.5.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2. выявленное несоответствие сведений, расчётов, указанных в представленных документах, фактическим сведениям, расчёт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3. несоответствие критериям отбора субъектов МСП, установленны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4. невыполнение условий предоставления субсидий, установленных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Решение комиссии принимается простым большинством голосов от числа присутствующих на заседании членов 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1. состав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результаты голос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4. наименования заявителей, в отношении которых принято решение об отказе в предоставле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Протокол подписывается председателем комиссии и секретарем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7. После дня подписания протокола уполномоченный орган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1. в течение 5 рабочих дней направляет заявителям  письменное уведомление о предоставлении субсидии (об отказе в предоставлении субсидии) с указанием причины отказа по форме согласно приложению 5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2. в течение 10 рабочих дней готовит постановление главы Администрации города Кудымкара о предоставлении субсидии заявителям, подписывает расчёты размеров субсидий субъектам МСП на возмещение части затрат, указанные в п.п.4.4.9. настоящего Порядка и оформляет Соглашение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8. Предоставление субсидий осуществляется в пределах средств бюджета города Кудымкара, предусмотренных на финансирование мероприятий Программы «Развитие и поддержка малого и среднего предпринимательства в муниципальном образовании «Городской округ – город Кудымкар» на 2008-2010 годы», утверждённой решением Думы муниципального образования  «Городской округ – город Кудымкар» от 31.10.2008 г. № 149. 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ь, которому было отказано в предоставлении субсидии по основаниям, указанным в пункте 5.4. настоящего Порядка, имеет право повторно подать заявку после устранения (окончания действия) данных обстоя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недостаточности средств бюджета города Кудымкара в текущем финансовом году для предоставления субсидий, уполномоченный орган приостанавливает принятие заявок. Субсидии по ранее представленным заявкам предоставляются в порядке очередности поступления документов, указанных в пункте 4.4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1. Перечисление субсидий осуществляется на расчётные (лицевые) счета заявителей, открытые ими в российских кредитных организациях, в течение 5 рабочих дней после подписания Соглашени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color w:val="333333"/>
          <w:sz w:val="28"/>
          <w:szCs w:val="28"/>
        </w:rPr>
        <w:t xml:space="preserve">5.12. </w:t>
      </w:r>
      <w:r>
        <w:rPr>
          <w:sz w:val="28"/>
          <w:szCs w:val="28"/>
        </w:rPr>
        <w:t>Контроль целевого использования средств, а также выполнения условий Соглашения осуществляется уполномоченным органом.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3.  В случае нарушения получателем субсидии условий Соглашения субсидии подлежат возврату в бюджет города Кудымкара.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 Возврат субсидий осуществляется в следующем порядке: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1. уполномоченный орган по истечении 3 месяцев от даты подписания Соглашения проводит проверку целевого использования средств, а также выполнения условий Соглашения. Результаты проверки оформляются актом проверк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4.2. уполномоченный орган в течение 10 дней после окончания проверки, выявившей нарушения выполнения условий Соглашения, направляет получателям субсидий претензию с требованием о возврате по форме согласно приложению 7 настоящего Порядка; 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4.3. претензия с требованием о возврате субсидий должна быть исполнена в течение месяца со дня получения указанного требования, если иной период времени не указан в этом требовани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4.4. в случае невыполнения в установленный срок требования о возврате субсидий, суммы субсидий подлежат взысканию в судебном порядке. 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5. Получатели субсидии обязаны предоставлять в уполномоченный орган отчётность по форме, утвержденной постановлением Правительства Пермского края от 22.07.2009г № 481-п «Об утверждении порядка заполнения  и формы «Зачётка предпринимателя»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 </w:t>
      </w:r>
    </w:p>
    <w:p>
      <w:pPr>
        <w:pStyle w:val="Normal"/>
        <w:autoSpaceDE w:val="false"/>
        <w:ind w:left="540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на одно вновь создаваемое рабочее место субъектом малого /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ющим услуги государственным и (или) муниципальным учреждениям на принципах аутсорсин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уммой субсидии краевого бюджета, направленной в рамках Соглашения о предоставлении субсидии бюджету муниципального образования 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» от 07.10.2010 г. и количеством штатных единиц, планируемых к высвобождению в муниципальных учреждениях в соответствии с постановлением главы Администрации города Кудымкара от 28.10.2010 г. №1126 «О переводе несвойственных функций в муниципальных бюджетных учреждениях на аутсорсинг», размер субсидии на одно вновь создаваемое рабочее место субъектом малого / среднего предпринимательства, оказывающим услуги государственным и (или) муниципальным учреждениям на принципах аутсорсинга соста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 краевого бюджета, тыс.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, планируемых к высвобождению в муниципальных учреждениях, едини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на одно вновь создаваемое рабочее место, тыс.руб.  </w:t>
              <w:br/>
              <w:t>(графа 1 /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2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. № ______ от «___» _________ 201_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субсидии субъектам малого и среднего предпринимательства, оказывающим услуги государственным и муниципальным учреждениям на принципах аутсорсин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возмещения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, утверждённым  постановлением главы Администрации г. Кудымкара от 02.11.2010 г. №1154, заявитель __________________________________________________________,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лное наименование субъекта МСП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, ОГРН (ОГРНИП) ______________________согласен представить документы для участия в отборе субъектов малого и  среднего предпринимательства с целью получения субсидии субъектам малого и среднего предпринимательства на возмещение части затрат на ведение их  основ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редств бюджета города Кудымкар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ке и прилагаемых к ней документах, является подлинной, и не возражает против доступа к ней любых заинтересованных л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________________ /  _____________  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(подпись)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201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/>
        <w:t xml:space="preserve">Приложение 3 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е наименование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(почтовый) адрес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главного бухгалтера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с 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егистрации (место регистрации, наименование регистрирующего органа, дата регистрации, регистрационный  № свидетельства)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деятельности 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ыпускаемой в настоящее время продукции (производимых работ, оказываемых услуг)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ый счет №,  наименование, адрес банка 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по состоянию на текущую дату, человек 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по состоянию на текущую дату, руб. _________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ручка от реализации товаров (работ, услуг) без учёта налога на добавленную стоимость за год, предшествующий текущему, тыс.руб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роизведённых затрат за год, предшествующий текущему, тыс.руб.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__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 xml:space="preserve">   (подпись)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__________________________ / ________________  /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                              (подпись)                                                          (Ф.И.О.)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на возмещение части затрат субъекту малого /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ющему услуги государственным и (или) муниципальным учреждениям на принципах аутсорсин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СП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прирост среднесписочной численности работников (достигаемый в течение  трёх  месяцев, начиная с момента подписания Соглашения в случае положительного решения комиссии по инвестиционной деятельности)  - _________ челов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реднесписочной численности работников, челове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>субсидии в расчёте на 1 вновь создаваемое рабочее место, тыс.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тыс.руб.  </w:t>
              <w:br/>
              <w:t>(графа 1 x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____________________   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_____     /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и наличии)                                                        (подпись)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_______________  /  _______________  /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</w:t>
        <w:tab/>
        <w:tab/>
        <w:tab/>
        <w:t xml:space="preserve">           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" w:leader="none"/>
          <w:tab w:val="right" w:pos="9921" w:leader="none"/>
        </w:tabs>
        <w:autoSpaceDE w:val="false"/>
        <w:outlineLvl w:val="1"/>
        <w:rPr/>
      </w:pPr>
      <w:r>
        <w:rPr/>
        <w:t xml:space="preserve">          </w:t>
      </w:r>
    </w:p>
    <w:p>
      <w:pPr>
        <w:pStyle w:val="Normal"/>
        <w:autoSpaceDE w:val="false"/>
        <w:ind w:left="5670" w:hanging="0"/>
        <w:rPr/>
      </w:pPr>
      <w:r>
        <w:rPr/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едоставлении субсидии / об отказе в предоставлении субсид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м  уведомляем  Вас  о  том, что в соответствии с постановлением Главы Администрации города Кудымкара от ___________ № _____ «Об утверждении Порядка возмещения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» (далее – Постановление) принято реш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оставить субсидию / отказать в предоставлении субсидии</w:t>
      </w:r>
      <w:r>
        <w:rPr>
          <w:sz w:val="28"/>
          <w:szCs w:val="28"/>
        </w:rPr>
        <w:t xml:space="preserve"> на возмещение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 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олное наименование субъекта МСП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ричины отказа в случае отказа в предоставлении субсид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Кудымкара           ______________________       /  _________________  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0"/>
          <w:szCs w:val="20"/>
        </w:rPr>
        <w:t>(подпись)                                               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____201_ г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6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/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возмещения части затрат субъекта малого / среднего предпринимательства, оказывающего услуги государственным и (или) муниципальным учреждениям на принципах аутсорсинга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г. Кудымкар                                                                       «___» ___________ 201_ г.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Администрация муниципального образования «Городской округ – город Кудымкар», именуемая в дальнейшем «Администрация», в лице ______________________________________________________________________, действующего на основании _____________________________________________, с одной стороны, и субъект малого/среднего предпринимательства, оказывающий услуги государственным и (или) муниципальным учреждениям на принципах аутсорсинга </w:t>
      </w:r>
      <w:r>
        <w:rPr>
          <w:sz w:val="24"/>
          <w:szCs w:val="24"/>
        </w:rPr>
        <w:t>_____________________________________________________________________,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именуемый в дальнейшем «Субъект МСП», в лице __________________________ 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/>
        <w:t xml:space="preserve">______________________________________________________________________ </w:t>
      </w:r>
      <w:r>
        <w:rPr>
          <w:sz w:val="20"/>
        </w:rPr>
        <w:t>(Ф.И.О.)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/>
        <w:t xml:space="preserve">действующего на основании _____________________________________________, </w: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0"/>
        </w:rPr>
        <w:t>(наименование документа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с другой стороны, именуемые в дальнейшем при совместном упоминании «Стороны», заключили настоящее Соглашение о нижеследующем: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/>
        </w:rPr>
        <w:t>Предмет Соглашения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1. Предметом Соглашения является предоставление субсидий из бюджета муниципального образования «Городской округ – город Кудымкар» Субъекту МСП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"/>
        <w:widowControl w:val="false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на возмещение части затрат на ведение основной деятельности</w:t>
      </w:r>
      <w:r>
        <w:rPr>
          <w:bCs/>
          <w:spacing w:val="-1"/>
        </w:rPr>
        <w:t xml:space="preserve"> </w:t>
      </w:r>
      <w:r>
        <w:rPr/>
        <w:t xml:space="preserve">в соответствии с Постановлением главы Администрации города Кудымкара ___________________ 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______________________________________________________________________</w:t>
      </w:r>
    </w:p>
    <w:p>
      <w:pPr>
        <w:pStyle w:val="TextBody"/>
        <w:widowControl w:val="false"/>
        <w:spacing w:lineRule="auto" w:line="240"/>
        <w:jc w:val="center"/>
        <w:rPr>
          <w:sz w:val="20"/>
        </w:rPr>
      </w:pPr>
      <w:r>
        <w:rPr>
          <w:sz w:val="20"/>
        </w:rPr>
        <w:t>(дата и номер Постановления главы Администрации города Кудымкара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«О предоставлении субсидии на возмещение части затрат </w:t>
      </w:r>
      <w:r>
        <w:rPr>
          <w:szCs w:val="28"/>
        </w:rPr>
        <w:t>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  <w:r>
        <w:rPr/>
        <w:t>» (далее – Постановление)</w:t>
      </w:r>
      <w:r>
        <w:rPr>
          <w:bCs/>
          <w:spacing w:val="-1"/>
        </w:rPr>
        <w:t xml:space="preserve"> </w:t>
      </w:r>
      <w:r>
        <w:rPr/>
        <w:t xml:space="preserve">в размере ________________________________________________ 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_______________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(сумма цифрами и прописью)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 Права и обязанности сторон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 Администрация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1. Предоставляет субсидию Субъекту МСП на возмещение части затрат на ведение основной деятельности, в соответствии с Порядком возмещения за счёт средств бюджета города Кудымкара части затрат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  <w:r>
        <w:rPr>
          <w:bCs/>
        </w:rPr>
        <w:t xml:space="preserve">, утверждённым Постановлением главы Администрации города Кудымкара </w:t>
      </w:r>
      <w:r>
        <w:rPr/>
        <w:t xml:space="preserve">от ____________№___ (далее – Порядок). 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2. Осуществляет контроль и мониторинг достижения показателей, указанных в  Приложении к настоящему Соглашению с момента перечисления субсидии Субъекту МСП до 31 декабря 201_ г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3. Запрашивает у Субъекта МСП документы и материалы, касающиеся предмета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4. Проводит проверки исполнения Субъектом МСП условий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5. Информирует Субъект МСП о результатах проведённых проверок исполнения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2. Субъект МСП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2.1. Обеспечивает целевое расходование средств субсиди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2.2.2. В срок до _____________________________________________________ </w:t>
      </w:r>
    </w:p>
    <w:p>
      <w:pPr>
        <w:pStyle w:val="TextBody"/>
        <w:widowControl w:val="false"/>
        <w:spacing w:lineRule="auto" w:line="240"/>
        <w:ind w:firstLine="54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первый день после периода, который составляет три месяца с момента подписания соглашения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обеспечивает достижение показателей, указанных  в  Приложении к настоящему Соглашению. 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2.2.3. В срок до _____________________________________________________ </w:t>
      </w:r>
    </w:p>
    <w:p>
      <w:pPr>
        <w:pStyle w:val="TextBody"/>
        <w:widowControl w:val="false"/>
        <w:spacing w:lineRule="auto" w:line="240"/>
        <w:ind w:firstLine="54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первый день после периода, который составляет три месяца с момента подписания соглашения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предоставляет копию действующих муниципальных контрактов или договоров на оказание услуг на принципах аутсорсинга между Субъектом МСП и муниципальными учреждениями города Кудымкара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2.2.4. Представляет копии трудовых договоров </w:t>
      </w:r>
      <w:r>
        <w:rPr>
          <w:szCs w:val="28"/>
        </w:rPr>
        <w:t>с вновь принятыми работниками в рамках исполнения обязательств по настоящему Соглашению в течение пяти рабочих дней после подписания сторонами трудовых договоров.</w:t>
      </w:r>
    </w:p>
    <w:p>
      <w:pPr>
        <w:pStyle w:val="TextBody"/>
        <w:widowControl w:val="false"/>
        <w:spacing w:lineRule="auto" w:line="240"/>
        <w:ind w:firstLine="540"/>
        <w:rPr/>
      </w:pPr>
      <w:r>
        <w:rPr>
          <w:szCs w:val="28"/>
        </w:rPr>
        <w:t xml:space="preserve">2.2.5. </w:t>
      </w:r>
      <w:r>
        <w:rPr/>
        <w:t xml:space="preserve">Представляет в Администрацию «Зачётку предпринимателя», утверждённую Постановлением Правительства Пермского края </w:t>
      </w:r>
      <w:r>
        <w:rPr>
          <w:bCs/>
        </w:rPr>
        <w:t xml:space="preserve">от 22.07.2009 N 481-п </w:t>
      </w:r>
      <w:r>
        <w:rPr/>
        <w:t>«Об утверждении порядка заполнения и формы «Зачётка предпринимателя» в отношении субъектов малого и среднего предпринимательства, получающих государственную поддержку в соответствии с Законом Пермского края от 10.12.2008 г. № 352-ПК «О краевой целевой программе «Развитие малого и среднего предпринимательства в Пермском крае на 2008-2011 годы» (далее – «Зачётка предпринимателя»).</w:t>
      </w:r>
    </w:p>
    <w:p>
      <w:pPr>
        <w:pStyle w:val="TextBody"/>
        <w:widowControl w:val="false"/>
        <w:spacing w:lineRule="auto" w:line="240"/>
        <w:ind w:firstLine="540"/>
        <w:rPr/>
      </w:pPr>
      <w:r>
        <w:rPr>
          <w:szCs w:val="28"/>
        </w:rPr>
        <w:t>2.2.6. Представляет по запросу Администрации в установленные сроки информацию и документы, необходимые для проведения проверок исполнения условий настоящего Соглашения, а также оказывает содействие Администрации при проведении таких проверок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3. Субъект МСП вправе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2.3.1. Обращаться в Администрацию за разъяснениями в связи </w:t>
        <w:br/>
        <w:t>с исполнением настоящего Соглашения;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3.2. Участвовать в проводимых Администрацией проверках исполнения Субъектом МСП условий настоящего Соглашения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180"/>
        <w:jc w:val="center"/>
        <w:outlineLvl w:val="0"/>
        <w:rPr>
          <w:b/>
          <w:b/>
        </w:rPr>
      </w:pPr>
      <w:r>
        <w:rPr>
          <w:b/>
        </w:rPr>
        <w:t>III. Основания сокращения объёма субсидий и порядок возврата субсидий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3.1 Основаниями для сокращения объёма субсидий Субъекту МСП являются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3.1.1. </w:t>
      </w:r>
      <w:r>
        <w:rPr>
          <w:szCs w:val="28"/>
        </w:rPr>
        <w:t xml:space="preserve">нецелевое расходование средств субсидии, выявленное в ходе проверки исполнения условий настоящего Соглашени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невыполнение или частичное выполнение п.п.2.2.2. настоящего Соглашения;</w:t>
      </w:r>
    </w:p>
    <w:p>
      <w:pPr>
        <w:pStyle w:val="TextBody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3.1.3. непредставление </w:t>
      </w:r>
      <w:r>
        <w:rPr/>
        <w:t>документов, указанных в п.п.2.2.3.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3.2. Субъект МСП на основании претензии Администрации с требованием о возврате в добровольном порядке перечисляет полученную субсидию на расчётный счёт Администрации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3.2.1. </w:t>
      </w:r>
      <w:r>
        <w:rPr>
          <w:szCs w:val="28"/>
        </w:rPr>
        <w:t xml:space="preserve">в случае выявления факта нецелевого расходования средств субсидии, выявленного в ходе проверки исполнения условий настоящего Соглашения, субсидия возвращается в том объёме, который был признан, </w:t>
      </w:r>
      <w:r>
        <w:rPr/>
        <w:t>по результатам проверки, использованным не на цели ведения основной деятельности Субъекта МСП;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/>
        <w:t xml:space="preserve">3.2.2. в случае невыполнения показателей в соответствии с  </w:t>
      </w:r>
      <w:r>
        <w:rPr>
          <w:szCs w:val="28"/>
        </w:rPr>
        <w:t xml:space="preserve">п.п.2.2.2. </w:t>
      </w:r>
      <w:r>
        <w:rPr/>
        <w:t>настоящего Соглашения, субсидия возвращается в полном объёме;</w:t>
      </w:r>
    </w:p>
    <w:p>
      <w:pPr>
        <w:pStyle w:val="TextBody"/>
        <w:widowControl w:val="false"/>
        <w:spacing w:lineRule="auto" w:line="240"/>
        <w:ind w:firstLine="540"/>
        <w:rPr/>
      </w:pPr>
      <w:r>
        <w:rPr>
          <w:szCs w:val="28"/>
        </w:rPr>
        <w:t xml:space="preserve">3.2.3. </w:t>
      </w:r>
      <w:r>
        <w:rPr/>
        <w:t xml:space="preserve">в случае частичного выполнения показателей в соответствии с  </w:t>
      </w:r>
      <w:r>
        <w:rPr>
          <w:szCs w:val="28"/>
        </w:rPr>
        <w:t xml:space="preserve">п.п.2.2.2. </w:t>
      </w:r>
      <w:r>
        <w:rPr/>
        <w:t xml:space="preserve">настоящего Соглашения, субсидия возвращается в объёме, рассчитанном как произведение количества рабочих мест, планируемых к созданию, но фактически не созданных, на </w:t>
      </w:r>
      <w:r>
        <w:rPr>
          <w:szCs w:val="28"/>
        </w:rPr>
        <w:t xml:space="preserve">размер     </w:t>
        <w:br/>
        <w:t>субсидии на одно вновь создаваемое рабочее место (в соответствии с п.п.4.1.1. Порядка);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>
          <w:szCs w:val="28"/>
        </w:rPr>
        <w:t>3.2.4. в случае непредставления в указанный срок копий действующих муниципальных контрактов</w:t>
      </w:r>
      <w:r>
        <w:rPr/>
        <w:t xml:space="preserve"> или договоров на оказание услуг на принципах аутсорсинга, субсидия возвращается в полном объёме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4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Срок действия Соглашения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39"/>
        <w:rPr>
          <w:sz w:val="24"/>
          <w:szCs w:val="24"/>
        </w:rPr>
      </w:pPr>
      <w:r>
        <w:rPr/>
        <w:t>5. Настоящее Соглашение вступает в силу с момента его подписания обеими  Сторонами и действует до 31 декабря 201_ г. включительно.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TextBody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рядок рассмотрения споров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6.1. Споры (разногласия), возникающие между Сторонами в связи </w:t>
        <w:br/>
        <w:t>с исполнением настоящего Соглашения, разрешаются ими по возможности путём проведения переговоров с оформлением соответствующих протоколов, обменом письмами или иными документам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6.2. В случае невозможности урегулирования, споры (разногласия) подлежат рассмотрению в Арбитражном суде Пермского края Постоянное судебное присутствие в г. Кудымкаре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Форс-мажор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40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их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), если эти обстоятельства непосредственно повлияли на исполнение настоящего Соглашения.</w:t>
      </w:r>
    </w:p>
    <w:p>
      <w:pPr>
        <w:pStyle w:val="TextBody"/>
        <w:spacing w:lineRule="auto" w:line="240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ой перед другой.</w:t>
      </w:r>
    </w:p>
    <w:p>
      <w:pPr>
        <w:pStyle w:val="TextBody"/>
        <w:spacing w:lineRule="auto" w:line="240"/>
        <w:ind w:firstLine="540"/>
        <w:rPr/>
      </w:pPr>
      <w:r>
        <w:rPr/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 исполнить обязательства, взятые на себя по настоящему Соглашению, должна </w:t>
        <w:br/>
        <w:t>в трё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уполномоченным органом государственной власти Российской Федераци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VIII</w:t>
      </w:r>
      <w:r>
        <w:rPr>
          <w:b/>
        </w:rPr>
        <w:t>. Заключительные положения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1. Любые изменения вносятся в настоящее Соглашение по согласованию Сторон путём оформления дополнительно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2. Внесённые в Соглашение изменения вступают в силу со дня подписания дополнительного соглашения обеими Сторонам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Х. Адреса и реквизиты Сторон</w:t>
      </w:r>
    </w:p>
    <w:p>
      <w:pPr>
        <w:pStyle w:val="TextBody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Cs/>
        </w:rPr>
        <w:t xml:space="preserve">9.1. Администрация </w:t>
      </w:r>
      <w:r>
        <w:rPr/>
        <w:t xml:space="preserve">муниципального образования «Городской округ – город Кудымкар» Пермского края   </w:t>
      </w:r>
    </w:p>
    <w:p>
      <w:pPr>
        <w:pStyle w:val="TextBody"/>
        <w:widowControl w:val="false"/>
        <w:spacing w:lineRule="auto" w:line="240"/>
        <w:ind w:hanging="0"/>
        <w:rPr/>
      </w:pPr>
      <w:r>
        <w:rPr>
          <w:bCs/>
        </w:rPr>
        <w:t xml:space="preserve">Юридический адрес: 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Почтовый адрес: 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Телефон / факс __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>Банковские реквизиты: __________________________________________________</w:t>
      </w:r>
    </w:p>
    <w:p>
      <w:pPr>
        <w:pStyle w:val="TextBody"/>
        <w:widowControl w:val="false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Cs/>
        </w:rPr>
        <w:t xml:space="preserve">9.2. ______________________________________________________________  </w:t>
      </w:r>
    </w:p>
    <w:p>
      <w:pPr>
        <w:pStyle w:val="TextBody"/>
        <w:widowControl w:val="false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Юридический адрес: 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Почтовый адрес: 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Телефон / факс __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>Банковские реквизиты: __________________________________________________</w:t>
      </w:r>
    </w:p>
    <w:p>
      <w:pPr>
        <w:pStyle w:val="TextBody"/>
        <w:widowControl w:val="false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auto" w:line="240"/>
        <w:ind w:hanging="180"/>
        <w:jc w:val="center"/>
        <w:rPr>
          <w:b/>
          <w:b/>
          <w:bCs/>
        </w:rPr>
      </w:pPr>
      <w:r>
        <w:rPr>
          <w:b/>
          <w:bCs/>
        </w:rPr>
        <w:t>Х. Подписи сторон</w:t>
      </w:r>
    </w:p>
    <w:p>
      <w:pPr>
        <w:pStyle w:val="TextBody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дминистрация: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bCs/>
              </w:rPr>
              <w:t>____________ / _______________/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(подпись)                         (Ф.И.О.)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.П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201_ г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убъект МСП: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bCs/>
              </w:rPr>
              <w:t>____________ / _______________ /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(подпись)                          (Ф.И.О.)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.П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201_ г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ind w:left="4944" w:firstLine="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TextBody"/>
              <w:tabs>
                <w:tab w:val="clear" w:pos="708"/>
                <w:tab w:val="left" w:pos="357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редоставлении субсидии на возмещение части затрат субъекта малого / среднего предпринимательства,  оказывающего услуги государственным и (или) муниципальным учреждениям на принципах аутсорсинга</w:t>
            </w:r>
          </w:p>
        </w:tc>
      </w:tr>
    </w:tbl>
    <w:p>
      <w:pPr>
        <w:pStyle w:val="TextBody"/>
        <w:spacing w:lineRule="exact" w:line="240"/>
        <w:jc w:val="right"/>
        <w:rPr/>
      </w:pPr>
      <w:r>
        <w:rPr/>
      </w:r>
    </w:p>
    <w:p>
      <w:pPr>
        <w:pStyle w:val="TextBody"/>
        <w:spacing w:lineRule="exact" w:line="240"/>
        <w:ind w:left="7371"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еятельности Субъекта МС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СП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60"/>
        <w:gridCol w:w="108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чи зая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>_______201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>01 июля</w:t>
              <w:br/>
              <w:t>201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201_г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имечания к таблице: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в столбце 3  указывается в соответствии со сведениями о фактической численности работников, представленными субъектом МСП в заявке на предоставлени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начение в столбце 4 указывается с учётом сведений о планируемом приросте среднесписочной численности работников, представленных субъектом МСП в заявке на предоставление субсидии; 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в столбцах 5, 6 дублируется в соответствии со значением столбца 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_____________     /_________________ /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_____________      /_________________ /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при наличии)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                    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1_г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7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/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</w:p>
    <w:p>
      <w:pPr>
        <w:pStyle w:val="Normal"/>
        <w:shd w:fill="FFFFFF" w:val="clear"/>
        <w:ind w:left="4325" w:right="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О ВОЗВРАТЕ СУБСИДИИ</w:t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у</w:t>
        <w:tab/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(Ф.И.О. руководителя юридического лица, индивидуального предпринимателя)</w:t>
      </w:r>
    </w:p>
    <w:p>
      <w:pPr>
        <w:pStyle w:val="Normal"/>
        <w:shd w:fill="FFFFFF" w:val="clear"/>
        <w:ind w:left="6" w:right="17" w:firstLine="6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ей по инвестиционной деятельности Администрации города Кудымкара в составе:</w:t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3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ind w:left="1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1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  <w:tab/>
      </w:r>
    </w:p>
    <w:p>
      <w:pPr>
        <w:pStyle w:val="Normal"/>
        <w:shd w:fill="FFFFFF" w:val="clear"/>
        <w:ind w:firstLine="1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2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2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____________________________________________________________________</w:t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пунктом 5.12. Порядка возмещения за счёт средств бюджета города Кудымкара части затрат</w:t>
      </w:r>
      <w:r>
        <w:rPr>
          <w:sz w:val="28"/>
          <w:szCs w:val="28"/>
        </w:rPr>
        <w:t xml:space="preserve"> субъектов малого и среднего предпринимательства, оказывающих услуги государственным и муниципальным учреждениям на принципах аутсорсинга</w:t>
      </w:r>
      <w:r>
        <w:rPr>
          <w:bCs/>
          <w:color w:val="000000"/>
          <w:sz w:val="28"/>
          <w:szCs w:val="28"/>
        </w:rPr>
        <w:t>, утверждённого постановлением  главы  Администрации города Кудымкара от _________ №__, на основании представленных Вами документов была проведена проверка выполнения условий Соглашения о предоставлении субсидии на возмещение части затрат субъекта малого / среднего предпринимательства, оказывающего услуги государственным и (или) муниципальным учреждениям на принципах аутсорсинга  от___________№ ___.</w:t>
      </w:r>
    </w:p>
    <w:p>
      <w:pPr>
        <w:pStyle w:val="Normal"/>
        <w:shd w:fill="FFFFFF" w:val="clear"/>
        <w:ind w:left="19" w:right="14" w:firstLine="69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ходе проверки были выявлены следующие нарушения:</w:t>
      </w:r>
    </w:p>
    <w:p>
      <w:pPr>
        <w:pStyle w:val="Normal"/>
        <w:shd w:fill="FFFFFF" w:val="clear"/>
        <w:ind w:left="19" w:right="14" w:hanging="1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71" w:leader="underscore"/>
        </w:tabs>
        <w:ind w:left="23" w:right="11" w:firstLine="69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ствуясь пунктом 5.13. выше указанного Порядка, требую возвратить выплаченную Вам сумму субсидии в объёме______________________</w:t>
      </w:r>
    </w:p>
    <w:p>
      <w:pPr>
        <w:pStyle w:val="Normal"/>
        <w:shd w:fill="FFFFFF" w:val="clear"/>
        <w:ind w:left="11" w:hanging="0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 </w:t>
      </w:r>
      <w:r>
        <w:rPr>
          <w:color w:val="000000"/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расчётный счёт Администрации города Кудымкара.</w:t>
      </w:r>
    </w:p>
    <w:p>
      <w:pPr>
        <w:pStyle w:val="Normal"/>
        <w:shd w:fill="FFFFFF" w:val="clear"/>
        <w:ind w:left="34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 субсидии должен быть осуществлён в течение 1 месяца со дня получения требования. В случае невыполнения требования в указанный срок взыскание субсидии будет осуществлено в судебном порядке.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рода Кудымкара                                    __________________   / ______________  /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е получ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  _________________  / _______________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</w:t>
        <w:tab/>
        <w:tab/>
        <w:tab/>
        <w:t xml:space="preserve">            (подпись)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201_г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инятию решения о предоставлении </w:t>
        <w:br/>
        <w:t>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1. Комиссия по принятию решения о предоставлении субсидий на возмещение части затрат субъектов малого и среднего предпринимательства (далее – субъекты МСП), оказывающих услуги государственным и муниципальным учреждениям города Кудымкара на принципах аутсорсинга (далее – Комиссия) создана в целях развития и поддержки субъектов МС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деятельности Комиссия руководствуется законодательством Российской Федерации, Пермского края, муниципальными правовыми актами городского округа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и состав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является коллегиальным постоянно действующим органо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формируется в составе председателя Комиссии, его заместителя, секретаря Комиссии и ее членов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главы Администрации города Кудымкара (далее – глава Администрации, Администрация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участия в работе заседания Комиссии могут быть приглашены представители структурных подразделений Администрации, а также представители  специализированных организаций гор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мена состава Комиссии осуществляется  постановлением главы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сновные задачи Комисс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Комиссии является отбор субъектов МСП для получения субсидии на возмещение части затрат субъектов МСП, оказывающих услуги государственным и муниципальным учреждениям города Кудымкара на принципах аутсорсинга (далее – Субсид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возложенных задач Комиссия выполняет следующие фун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заявок и документов субъектов МСП, претендующих на получени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нятие решения о предоставлении или отказе в предоставлении поддержки в вид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осуществление контроля за соблюдением условий предоставления Субсидий Субъектами МС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знакомиться со всеми представленными на рассмотрение документами и сведениями, составляющими заявку Субъекта МСП, претендующего на получение Субсид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2. требовать от Субъекта МСП предоставления разъяснений по содержанию поданных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3. при необходимости привлекать экспертов или обращаться в специализированные организации с целью получения разъясняющей и/или подтверждений информации по представленным документам Субъектами МСП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4. принимать  решение о целесообразности или нецелесообразности поддержки Субъекта МСП, подавшего заяв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пределах своей компетенции вносить предложения в Финансовое управление Администрации города по вопросу увеличения объёма бюджетных ассигнований на текущий финансовый год для выплаты Субсидий Субъектам МСП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требовать от Субъектов МСП – получателей Субсидии предоставления документов, подтверждающих соблюдение условий, установленных при предоставлении Субсид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ует работу и проводит заседание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аёт поручения членам Комиссии в соответствии с принятым решением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писывает протоколы заседаний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и председателя Комиссии организацию работы Комиссии, проведение заседаний, подписание протоколов осуществляет заместитель председателя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лен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имать участие в голосовании по всем рассматриваем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ыносить на рассмотрение Комиссии вопросы и предложения, отнесённые к сфере деятельности Комиссии, участвовать в обсуждении вопросов и принятии решений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Участвовать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одействовать реализации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полнять в установленные сроки поручени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боты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Комиссия организует свою деятельность в соответствии с Порядком предоставления субсидий на возмещение части затрат субъектов МСП, оказывающих услуги государственным и муниципальным учреждениям города Кудымкара на принципах аутсорсинга, утверждаемом постановлением главы Администрации города Кудымка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е Комиссии является правомочным, если на заседании Комиссии присутствует 2/3 ее член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Комиссии принимается простым большинством голосов от числа присутствующих на заседании членов 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1. состав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2. результаты голос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4. наименования заявителей, в отношении которых принято решение об отказе в предоставлении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токол подписывается председателем и секретарем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сле подписания Протокола секретарь Комисс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1. в течение 5 рабочих дней направляет Субъектам МСП – заявителям письменное уведомление о предоставлении субсидии (об отказе в предоставлении субсидии) с указанием причины отказ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 в течение 5 рабочих дней готовит проект постановления главы Администрации о предоставлении Субсидии и представляет на подпись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комиссии по принятию решения о предоставлении </w:t>
        <w:br/>
        <w:t>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на принципах аутсорсинга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ви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города Кудымкара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инова Еле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малого предпринимательства и торговли Администрации города Кудымкара, заместитель председателя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Анн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малого предпринимательства и торговли Администрации города Кудымкар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а Светлана Фриз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бухгалтерского учёта и отчётности Администрации города Кудымкар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пова Елена Его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управлению бюджетными учреждениями Администрации города Кудымкар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Максим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правового управления Администрации города Кудымка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61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68"/>
        </w:tabs>
        <w:ind w:left="2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5"/>
        </w:tabs>
        <w:ind w:left="23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22"/>
        </w:tabs>
        <w:ind w:left="2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69"/>
        </w:tabs>
        <w:ind w:left="3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76"/>
        </w:tabs>
        <w:ind w:left="377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Li">
    <w:name w:val="li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4;&#1086;&#1075;&#1086;&#1074;&#1086;&#1088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13:00Z</dcterms:created>
  <dc:creator>User</dc:creator>
  <dc:description/>
  <cp:keywords/>
  <dc:language>en-US</dc:language>
  <cp:lastModifiedBy>User</cp:lastModifiedBy>
  <cp:lastPrinted>2010-11-03T10:18:00Z</cp:lastPrinted>
  <dcterms:modified xsi:type="dcterms:W3CDTF">2010-11-11T09:34:00Z</dcterms:modified>
  <cp:revision>341</cp:revision>
  <dc:subject/>
  <dc:title/>
</cp:coreProperties>
</file>