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51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</w:tblGrid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366" w:type="dxa"/>
            <w:gridSpan w:val="6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ДОКЛАД</w:t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4" w:type="dxa"/>
            <w:gridSpan w:val="5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Асатряна Юрия Геворговича</w:t>
            </w:r>
          </w:p>
        </w:tc>
      </w:tr>
      <w:tr>
        <w:trPr>
          <w:trHeight w:val="24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4" w:type="dxa"/>
            <w:gridSpan w:val="5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Ф.И.О. главы местной администрации  муниципального района)</w:t>
            </w:r>
          </w:p>
        </w:tc>
      </w:tr>
      <w:tr>
        <w:trPr>
          <w:trHeight w:val="330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4" w:type="dxa"/>
            <w:gridSpan w:val="5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ое образование «Городской округ – город Кудымкар»</w:t>
            </w:r>
          </w:p>
        </w:tc>
      </w:tr>
      <w:tr>
        <w:trPr>
          <w:trHeight w:val="240" w:hRule="atLeast"/>
        </w:trPr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84" w:type="dxa"/>
            <w:gridSpan w:val="5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наименование  (муниципального района)</w:t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366" w:type="dxa"/>
            <w:gridSpan w:val="6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 достигнутых значениях показателей для оценки эффективности деятельности органов местного</w:t>
            </w:r>
          </w:p>
        </w:tc>
      </w:tr>
      <w:tr>
        <w:trPr>
          <w:trHeight w:val="330" w:hRule="atLeast"/>
        </w:trPr>
        <w:tc>
          <w:tcPr>
            <w:tcW w:w="15366" w:type="dxa"/>
            <w:gridSpan w:val="6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самоуправления городских округов и муниципальных районов за 2011год и их планируемых значения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а 3-летний период</w:t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6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  _____________________</w:t>
            </w:r>
          </w:p>
        </w:tc>
      </w:tr>
      <w:tr>
        <w:trPr>
          <w:trHeight w:val="315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6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Дата </w:t>
            </w:r>
          </w:p>
        </w:tc>
      </w:tr>
      <w:tr>
        <w:trPr>
          <w:trHeight w:val="60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</w:rPr>
      </w:pPr>
      <w:r>
        <w:rPr>
          <w:i/>
        </w:rPr>
      </w:r>
    </w:p>
    <w:p>
      <w:pPr>
        <w:sectPr>
          <w:type w:val="continuous"/>
          <w:pgSz w:orient="landscape" w:w="16838" w:h="11906"/>
          <w:pgMar w:left="567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left" w:pos="2880" w:leader="none"/>
          <w:tab w:val="left" w:pos="15309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к докладу главы  </w:t>
      </w:r>
      <w:r>
        <w:rPr>
          <w:rFonts w:cs="Arial" w:ascii="Arial" w:hAnsi="Arial"/>
          <w:b/>
          <w:u w:val="single"/>
        </w:rPr>
        <w:t>Администрации города Кудымкара Пермского края Асатряна Юрия Геворговича</w:t>
        <w:tab/>
      </w:r>
    </w:p>
    <w:p>
      <w:pPr>
        <w:pStyle w:val="Normal"/>
        <w:jc w:val="center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  <w:vertAlign w:val="subscript"/>
        </w:rPr>
        <w:t>(Ф.И.О. главы местной администрации  муниципального района, наименование муниципального район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О достигнутых значениях показателей для оценки эффективности деятельности органов местного самоуправл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2011 год и планируемых значениях на 3-летний период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1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  <w:gridCol w:w="5386"/>
      </w:tblGrid>
      <w:tr>
        <w:trPr>
          <w:trHeight w:val="567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основание достигнутых результатов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речень мер к реализации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7"/>
        <w:gridCol w:w="5669"/>
        <w:gridCol w:w="5387"/>
      </w:tblGrid>
      <w:tr>
        <w:trPr>
          <w:trHeight w:val="270" w:hRule="atLeast"/>
        </w:trPr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. Экономическое развитие</w:t>
            </w:r>
          </w:p>
        </w:tc>
      </w:tr>
      <w:tr>
        <w:trPr>
          <w:trHeight w:val="270" w:hRule="atLeast"/>
        </w:trPr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и транспор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Доля отремонтированных автомобильных дорог общего пользования местного значения с твердым покрытием, в отношении которых произведен капитальный ремонт 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втомобильные дороги общего пользования местного значения отсутствуют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апитальный ремонт дорог с асфальтобетонным покрытием городских улиц происходит на условиях софинансирования в рамках реализации приоритетного регионального проекта «Муниципальные дороги».В 2010 году данный показатель имеет тенденцию к снижению в связи с сокращением объемов финансирования работ по капитальному ремонту дорог из местного бюджета.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муниципалитет  в рамках ПРП «Муниципальные дороги» участия не принимал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работана и принята комплексная программа «Благоустройства муниципального образования «Городской округ – город Кудымкар» на 2012-2015 годы»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Доля отремонтированных автомобильных дорог общего пользования местного значения с твердым покрытием, в отношении которых произведен ремонт 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 Доля автомобильных дорог местного значения с твердым покрытием, переданных на техническое обслуживание немуниципальными (или) государственным предприятиям на основе долгосрочных договоров (свыше 3 лет)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госрочных договоров с предприятиями на техническое обслуживание автомобильных дорог сроком на 3 года не заключено, муниципальные контракты заключены сроком на 1 год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госрочных договоров с предприятиями на техническое обслуживание автомобильных дорог сроком на 3 года не заключено, муниципальные контракты заключены сроком на 1 год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втомобильные дороги общего пользования местного значения в городе отсутствую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тяженность местных дорог в асфальтобетонном исполнении составляют 40,8 км, 67,4% которых не отвечают нормативным требованиям. Снижение показателя за счет проведения капитального ремонта дорог  за 2010 год составило 1,7%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 счет проведения капитального ремонта дорог местного значения в рамках участия в ПРП «Муниципальные дороги» планируется ежегодное снижение показател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.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за 2011 год ИОГВ рассчитан не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В пределах муниципального образования имеется регулярное автобусное сообщение со всеми микрорайонами города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ранспортное сообщение в городе осуществляется автомобильным парком. Пассажирооборот автобусов общего пользования в 2011 году составил 33,2 млн. пасс. км или 80,2% к прошлому году. Автобусами было перевезено 1802,4 тыс. пассажиров или 86,7% к аналогичному периоду прошлого года. Выполнено 66,9 тыс. рейсов, из них 99,9% выполнено без нарушения расписания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роме того пассажирооборот, выполненный автобусами индивидуальных предпринимателей за 2011 год составил 22,9 млн. пасс.км или 124 % к прошлому году. Автобусами индивидуальных предпринимателей было перевезено 1784,9 тыс. пассажиров или 117,4% к прошлому году.. Выполнено 46,5 тыс. рейсов, все рейсы выполнены без нарушения расписа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еделах муниципального образования имеется регулярное автобусное сообщение со всеми микрорайонами города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. Общий объем расходов бюджета муниципального образования на дорожное хозяйств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0-2011 годах расходы по данному направлению не планировались, так как расходы по содержанию дорог в пределах муниципального образования «Городской округ – город Кудымкар» до 2011 года по разделу ЖК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редусмотрено использование средств на благоустройство города в рамках  комплексной программы «Благоустройство муниципального образования «Городской округ- город Кудымкар» на 2012-2015 годы» и на реализацию ПРП «Муниципальные дороги»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. Общий объем расходов бюджета муниципального образования на дорожное хозяйство в части бюджетных инвестиций на увеличение стоимости основных средст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бюджета по данному направлению не осуществлялись и не планировалис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бюджета по данному направлению в прогнозном периоде не планируетс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. Общий объем расходов бюджета муниципального образования на транспор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бюджета по данному направлению не осуществлялись и не планировалис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бюджета по данному направлению в прогнозном периоде не планируетс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. Общий объем расходов бюджета муниципального образования на транспорт в части бюджетных инвестиций на увеличение стоимости основных средств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бюджета по данному направлению не осуществлялись и не планировалис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бюджета по данному направлению в прогнозном периоде не планируется.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. Число субъектов малого и среднего предпринимательства *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муниципальном образовании реализуется долгосрочная целевая программа «Развитие и поддержка малого и среднего предпринимательства на территории муниципального образования «Городской округ – город Кудымкар» на 2011-2013 годы». Администрация в 2011 году участвовала с данной программой в  краевом конкурсе муниципальных программ по поддержке и развитию предпринимательства. В результате чего для реализации муниципальной программы было дополнительно привлечено средств федерального и краевого бюджетов в сумме 2412,0 тыс. руб., средства местного бюджета -1036,2 тыс.руб. В результате реализации мероприятий программы в городе существенно улучшились условия осуществления предпринимательской деятельности. (вновь зарегистрировало -21 ИП).Еще одним фактором, повлиявшим на рост количества СМП явилась реализация на территории города одного  из направлений  краевой программы по снижению напряженности на рынке труда Пермского рая – «Содействие самозанятости безработных граждан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 состоянию на 01.01.2012 года количество СМП составило 1315, в т.ч. 1075  индивидуальных предпринимателей,- юридических лиц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ъектами малого бизнеса за год создано 144 рабочих мес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2  году будет продолжена реализация целевой  программы «Развитие и поддержка малого и среднего предпринимательства на территории муниципального образования «Городской округ – город Кудымкар» на 2011-2013 годы», запланированная сумма  средств местного бюджета  составляет  1240,0тыс. руб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*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. Доля общего годового объема заказов на поставку товаров, выполнение работ, оказание услуг для муниципальных нужд в соответствии с перечнем товаров, работ, услуг для государственных и муниципальных нужд, размещение заказов на которые осуществляется у субъектов малого предпринимательства, утвержденным Постановлением Правительства Российской Федерации от 4 ноября 2006 г. № 642,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ей проводится контроль муниципальных заказчиков на соблюдение норм Федерального закона от 210.07.2005 г. № 94-Ф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ей проводится контроль муниципальных заказчиков на соблюдение норм Федерального закона от 210.07.2005 г. № 94-ФЗ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. Доля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01.01.2012 года количество заключенных договоров долгосрочной аренды составило 137 ( по торгам- 63, без торгов- 74). Минимальный срок договора 11 месяцев, максимальный -10 ле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родажа муниципального имущества не планируетс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. Доля вновь созданн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 в результате оказания поддержки в рамках муниципальной программы по поддержке малого и среднего предпринимательства вновь создано 21 СМП. Поддержка оказывалась по мероприятию программы «Функционирование МУ «НКО «Бизнес- центр города Кудымкара « путем оказания помощи по составлению бизнес планов, проведения консультаций по созданию собственного дела, проведению обучающих семинаров для желающих стать предпринимателям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2 году будет продолжать реализовываться целевая  программа «Развитие и поддержка малого и среднего предпринимательства на территории муниципального образования «Городской округ- город Кудымкар» на 2011-2013 годы».В рамках действия программы создается новый инструмент поддержки предпринимательства и стимулирующий к созданию «собственного дела»- муниципальный фонд по поддержке малого предпринимательства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. Площадь зарегистрированных на территории муниципального образования бизнес-инкубаторов, промышленных парков, технопарков, научных парков, инновационно-технологических центров и иных объектов, относящихся к инфраструктуре поддержки субъектов малого и среднего предпринимательства, в расчете на 100 малых и средних компани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держка предпринимательства осуществляется в рамках действия целевой  программы «Развитие и поддержка малого и среднего предпринимательства на территории муниципального образования «Городской округ- город Кудымкар» на 2011-2013 годы»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соответствии с действующей программой поддержки предпринимательства в прогнозируемом периоде не планируется создание бизнес- инкубаторов, технопарков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16. Общий объем расходов бюджета муниципального образования на развитие и поддержку малого и среднего предпринимательства – всего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т общего объема расходов МО на поддержку предпринимательства в 2011 году произошел за счет увеличения привлечения средств краевого и федерального бюджетов ( по результатам конкурса муниципальных программ поддержки предпринимательства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показателя в прогнозируемом периоде связано с тем, что показатель рассчитан исходя из запланированных средств местного бюджета, а  средства краевого и федерального бюджетов не учтены. т.к краевая программа поддержки предпринимательства в настоящее время не принята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расчете на одно малое и среднее предприятие муниципального образования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расчете на одного жителя муниципального образования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лучшение инвестиционной привлекательности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 Площадь земельных участков, предоставленных для строительства, - всего *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ощадь земельных участков, предоставленных в 2011 году для строительства по сравнению с 2010 годом уменьшилась в 2,1 раза, в связи с  внесением изменений в в закон о предоставлении земельных участков многодетным семьям. В муниципальной собственности отсутствует необходимое количество земельных участков, которые могут быть предоставлены под индивидуальное жилищное строительств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 стороны потенциальных инвесторов отсутствует спрос для комплексного освоения земельного участка. В 2012 планируется предоставить земельные участки многодетным семьям. В местном бюджете на 2012 год заложены средства в сумме 200,0 тыс. руб. для формирования 2,6 га земельного участка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ля жилищного строительства, индивидуального жилищного строительств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ля комплексного освоения в целях жилищного строительств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1. Доля земельных участков в городском округе (муниципальном районе), предоставленных для строительства (кроме жилищного) по результатам торгов, в общей площади земельных участков в городском округе (муниципальном районе), предоставленных для строительства (кроме жилищного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были проведены аукционы по продаже земельных участков. В результате было заключено 10 договоров аренды земельных участков, в том числе с гражданами -9 ( площадь 1980 кв.м.) и юр.лицами -1 ( площадь -5774 кв.м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2 году планируется проведение аукционов по продаже 3-х участков под ИЖС по ул. Песчаная, площадью по 1000 кв.м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.2. Доля земельных участков, находящихся в муниципальной собственности, а также государственная собственность на которые не разграничена, право постоянного (бессрочного) пользования которыми переоформлено в соответствии с требованиями Федерального закона "О введении в действие Земельного кодекса Российской Федерации", в общем количестве земельных участков, находящихся в муниципальной собственности, а также государственная собственность на которые не разграничена, право постоянного (бессрочного) пользования на которые подлежит переоформлению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связи с тем , что срок переоформления права постоянного бессрочного пользования земельными участками продлен до 01.06.2012 года право пользование земельными участками юридическими лицами в 2011 году не переоформлялось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еличина показателей в прогнозном периоде предствалена в соответствии с Соглашением заключенным между Правительством ПК и муниципальным образованием в сфере управления ресурсами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*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территории муниципального образования «Городской округ – город Кудымкар» налогом на землю обложено 628 га земли, что составляет 19,43 %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увеличение за счет предоставления земельных участков многодетным семьям под ИЖС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. 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(конкурсов, аукционов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0 году был уточнен порядок предоставления земельных участков для строительства: земельный участок предоставляется после его формирования и постановки на кадастровый уче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показателя планируется за счет сокращения срока формирования земельного участка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. Средняя продолжительность периода с даты подачи заявки на получение разрешения на строительство до даты получения разрешения на строительств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ок действия разрешения на строительство индивидуального жилого дома в соответствии с действующим законодательством составляет 10 лет. Застройщики ориентируются на этот срок .Другие объекты капитального строительства вводятся в эксплуатацию в установленные сро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ок действия разрешения на строительство индивидуального жилого дома в соответствии с действующим законодательством составляет 10 лет. Застройщики ориентируются на этот срок .Другие объекты капитального строительства вводятся в эксплуатацию в установленные сроки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*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ъектов жилищного строительства, в том числе индивидуального жилищного строительства, - в течение 3 ле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ок действия разрешения на строительство индивидуального жилого дома в соответствии с действующим законодательством составляет 10 лет. Застройщики ориентируются на этот срок .Другие объекты капитального строительства вводятся в эксплуатацию в установленные срок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ок действия разрешения на строительство индивидуального жилого дома в соответствии с действующим законодательством составляет 10 лет. Застройщики ориентируются на этот срок .Другие объекты капитального строительства вводятся в эксплуатацию в установленные сроки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х объектов капитального строительства - в течение 5 ле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нижение показателя в 2011 году обусловлено тем, что закончено строительство объект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строительство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. Объем не завершенного в установленные сроки строительства, осуществляемого за счет средств бюджета городского округа (муниципального район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вестиционные проекты, реализуемые Администрацией города Кудымкара, осуществляются  в рамках Фонда софинансирования расходов. По итогам 2011 года муниципальная доля освоена полностью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Администрацией реализовались следующие инвестиционные проект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строительство средней общеобразовательной школы на 422 учащихся. Вторая очередь ( строительство спортивного ядра) краевой бюджет – 979,5 тыс, руб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строительство спортивного павильона на стадионе «Парма»( краевой бюджет, местный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реконструкция с переводом на природный газ котельной №5 ( местный бюджет -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строительство сетей газопровода низкого давления для частного сектора застройки м-н Быстрый (краевой -2075,9 тыс.руб.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реконструкция ГТС пруда ( местный -8188,2 тыс. руб.,краевой бюджет-19406,0 тыс .руб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разработка проектно – сметной документации на строительство распределительного газопровода  ( местные -462,7 тыс.руб.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реконструкция котельной №9 по ул.Конституции ( местный 2032,0 тыс. руб.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ются реализация таких проектов как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строительство и ПСД теплотрассы по ул. Плеханова ( местный -500,0 тыс. руб., краевой бюджет -1500,0 тыс.руб.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проектирование и строительство распределительного газопровода высокого давления к кот.№9 от ул. Халтурина до ул. Конституции (краевой бюджет-1388,3 тыс. руб.)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реконструкция котельной  по ул. Конституции ,1 в г. Кудымкаре (местный –2506,6 тыс.руб., краевой бюджет - 7980,7 тыс. руб.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завершение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реконструкции ГТС пруда ( местный -1554,4 тыс. руб., краевой бюджет-5110,4 тыс .руб.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. 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на 24,2% показателя в 2011 г произошло за счет уменьшения инвестиций в основной капитал в связи с завершением строительства объектов ( средняя школа на 422 учащихся, кожно-венерологической больниц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оказатель рассчитан исходя из индекса-дефлятора.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льское хозяйство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. Число прибыльных сельскохозяйственных организаций (для муниципальных районов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. Общее число сельскохозяйственных организаций (для муниципальных районов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. Площадь фактически используемых сельскохозяйственных угодий муниципального район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. Общая площадь сельскохозяйственных угодий муниципального район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. Доля обрабатываемой пашни в общей площади пашни муниципального район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населени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. 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вышение показателя в 2011 году по сравнению с 2010 годом на 3.п. (с 65% в 2010 году до 68% в 2011 году) связано с введением в учреждениях новой системы оплата труда, и как результат превышения темпов роста средней заработной платы в бюджетной сфере над темпами роста средней заработной платы работников крупных и средних предприят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ежегодное повышение заработной платы работников бюджетной сферы и работников крупных и средних, соответственно соотношение величины заработной платы работников данных категорий будет в пользу бюджетной сферы.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. Среднемесячная номинальная начисленная заработная плата работников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онд оплаты труда по средним и крупным организациям города за 2011 год сформировался в сумме 1 млрд.347 млн. рублей, что выше аналогичного уровня прошлого года на 1,6 %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еднемесячная начисленная заработная плата одного работника за 2011 год составила 16286,7 рублей и возросла  по сравнению с аналогичным периодом прошлого года на 14,1%. По видам деятельности наибольший уровень среднемесячной заработной платы сформировался в организациях города , занимающихся финансовой деятельностью  - 24470,0 рублей и государственных учреждения -24591,0 рублей; наименьшая ЗП у работников ресторанов и гостиниц – 9646,0 рублей.. Наибольшее повышение заработной платы  в анализируемом периоде произошло в организациях, занимающиеся полиграфической деятельностью на 67,2%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ньшение среднего заработка произошло в производственной деятельности в отрасли сбора , очистки и распределения воды на 10,9%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рост заработной платы просчитан исходя из индекса-дефлятора 2012-102,3%,2013-100,7%,2014-105,5%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ых дошкольных образовательных учреждени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2011 году рост среднемесячной заработной платы составил 119,24%  к уровню 2010 год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огнозном периоде рост заработной платы просчитан исходя из индекса-дефлятора 2012-102,3%,2013-100,7%,2014-105,5%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ых общеобразовательных учреждений: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рост среднемесячной заработной платы составил 119,6%, в том числе учителей -125,2%, прочего персонала -136,4%.Причинами роста среднемесячной заработной платы является переход на новую систему оплаты труда, выделение дополнительных средств для формирования величины фонда оплаты труда в СОШ №5  города.  А так же выделение дополнительных средств для формирования фонда оплаты труда трем школам города, по результатам ретийнга «100 лучших школ Пермского края» (СОШ№2,СОШ№8, гимназия №3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огнозном периоде рост заработной платы рассчитан исходя из индекса-дефлятора 2012-102,3%,2013-100,7%,2014-105,5%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чителей муниципальных общеобразовательных учреждений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рочего персонала муниципальных общеобразовательных учреждений (административно-управленческого, учебно-вспомогательного, младшего обслуживающего персонала, а также  педагогических работников, не осуществляющих учебного процесс) 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ых учреждений здравоохранения: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в целом рост среднемесячной заработной платы составил 1121,6%, в том числе врачей на 126,7% ,среднего медицинского персонала на 117,2%.Причина в связи с введением программы модернизации системы здравоохранения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рост заработной платы рассчитан исходя из индекса-дефлятора 2012-102,3%,2013-100,7%,2014-105,5%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рачей муниципальных учреждений здравоохранения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реднего медицинского персонала муниципальных учреждений здравоохранения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его персонала, в том числе младшего медицинского персонала, муниципальных учреждений здравоохранения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Здоровье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. Удовлетворенность населения медицинской помощью *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предоставлены ИОГВ ПК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Опрос населения Администрацией не проводился .Изучение вопроса возложено на ФОМС  и страховые медицинские компан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целях улучшения показателя Администрацией планируются мероприятия по информационному освещению населения города о работе Администрации данного направлени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2. Охват населения (18 лет и старше) профилактическими осмотрами на туберкулез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анализируемом периоде показатель вырос на 3,9 % в связи  с проведением медосмотров участников ВОВ и приравненных к ним категорий граждан, проведение дополнительной диспансеризации трудоспособного населения в рамках ПНП «Здоровье», усилением работы первичного звена по привлечению населения к флюорографическим осмотрам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ируемом периоде планируется усилить работу к привлечению к прохождению дополнительной диспансеризации в рамках ПНП «Здоровье» работников занятых у субъектов малого предпринимательства. В том числе индивидуальных предпринимателей. а так же продолжится проведение медицинских осмотров среди работников организаций, чья работа связана с вредными  и опасными условиями труда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3. Охват населения (18 лет и старше) профилактическими осмотрами на злокачественные новообразован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изкий охват населения профилактическим осмотрам на злокачественны новообразования связан с тем, что в 2011 году осмотр населения проводился только на приеме врачом-онкологом, который 2 месяца находился на учеб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открыть смотровой кабинет до врачебного приема, женского населения в обязательном порядке осматривать на приеме у врача-гинеколога в женской консультации, мужское население при посещение врача-уролога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. Число амбулаторных учреждений, имеющих медицинское оборудование в соответствии с табелем оснащения *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территории муниципального образования «Городской округ – город Кудымкар» функционируют 2 амбулаторных учреждения здравоохра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МБУЗ «Кудымкарская городская поликлиник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МБУЗ «Детская городская поликлиника города Кудымкара»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 учреждения имеют медицинское оборудование в соответствии с табелем оснащения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 муниципальные учреждения здравоохранения имеют медицинское оборудование в соответствии с табелем оснащения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закрытие амбулаторных учреждений не планируетс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. Общее число амбулаторных учреждений городского округа (муниципального района) *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. Число муниципальных медицинских учреждений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меняющих  стандарты оказания медицинской помощ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территории муниципального образования «Городской округ – город Кудымкар» функционируют 3 муниципальных учреждения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МБУЗ «Кудымкарская городская поликлиник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МБУЗ «Детская городская поликлиника города Кудымкара»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МБУЗ «Станция скорой медицинской  помощи»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 учреждения имеют медицинское оборудование в соответствии с табелем оснащ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территории муниципального образования «Городской округ – город Кудымкар» функционируют 3 муниципальных учреждения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МБУЗ «Кудымкарская городская поликлиника»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МБУЗ «Детская городская поликлиника город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удымкар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МБУЗ «Станция скорой медицинской  помощи города Кудымкара»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 учреждения имеют медицинское оборудование в соответствии с табелем оснащени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7. переведенных на новую (отраслевую) систему оплаты труда, ориентированную на результа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 муниципальные учреждения здравоохранения с 01.09.2009 г. переведены на новую систему оплаты труда, ориентированную на результат: МБУЗ «Кудымкарская городская поликлиника», МБУЗ «Детская городская поликлиника города Кудымкара»,»Станция скорой помощи г.Кудымкара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 муниципальные учреждения здравоохранения с 01.09.2009 г. переведены на новую систему оплаты труда, ориентированную на результат: МБУЗ «Кудымкарская городская поликлиника», МБУЗ «Детская городская поликлиника города Кудымкара»,»Станция скорой помощи г.Кудымкара»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. переведенных преимущественно на одноканальное финансирование через систему обязательного медицинского страхован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У «Кудымкарская городская поликлиника»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З «Детская городская поликлиника города Кудымкара» финансируются через систему ОМС и переведены преимущественно на одноканальное финансирование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МУ «Кудымкарская городская поликлиника»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З «Детская городская поликлиника города Кудымкара» финансируются через систему ОМС и переведены преимущественно на одноканальное финансирование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9. Число муниципальных медицинских учреждений городского округа (муниципального район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территории муниципального образования «Городской округ – город Кудымкар» функционируют  3 муниципальных учреждения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МБ0ЗУ «Кудымкарская городская поликлиника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МБУЗ «Детская городская поликлиника»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«Станция скорой медицинской помощи города Кудымкара»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соответствии с федеральным законом № 313-ФЗ от 29.11.2010 с 01.01.2012 года первичная медико-санитарная помощь передана на уровень субъекта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0. Число случаев смерти лиц в возрасте до 65 лет - всег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казатель смертности в 2011 году по сравнению с 2010 годом снизился  в 2 раза ,в связи с ранней выявляемостью  у трудоспособного населения заболевани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ньшение показателя связано с дальнейшим взаимодействием муниципальных учреждений здравоохранения с краевыми учреждениями здравоохранения. Проведением профилактических мероприятий и мероприятий по ранней диагностике заболеваний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дому - всег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 от инфаркта миокарда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случаев смерти от инфаркта миокарда нет. Муниципальное учреждение здравоохранения уже на протяжении ряда лет сотрудничают с Пермским институтом Сердца  по оказанию медицинской полмощи в области кардиологии и кардиохирургии с последующей реабилитацией в стационаре на территории города. А также проводится дополнительная диспансеризация работающего населения в рамках ПНП «Здоровье». Что позволяет расширить возможности профилактики заболеваний на ранних стадиях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Фактором снижения уровня смертности в прогнозном периоде будет являться дальнейшее сотрудничество  муниципальных учреждений  здравоохранения с Пермским институтом Сердца по оказанию медицинской помощи полмощи в области кардиологии и кардиохирургии с последующей реабилитацией в стационаре на территории города. А также проводится дополнительная диспансеризация работающего населения в рамках ПНП «Здоровье». Что позволяет расширить возможности профилактики заболеваний на ранних стадиях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т инсульта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ервые сутки в стационаре - всег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рших 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рших 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 от инфаркта миокар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рших 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рших 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т инсуль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рших 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рших 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. Число случаев смерти детей до 18 лет – всег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а 2011 год по сравнению с 2010 годом показатель снизился на 37,2%.Причиной снижения показателя является  ранняя выявляемость заболевания, а так же заинтересованность служб системы профилактики социально-опасного полож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усилить профилактическую роль всех заинтересованных служб системы профилактики социально-опасного положения. А также продолжать реализацию мероприятий , направленных на повышение эффективности перинатальной диагностики (бесплатное обследование на ультразвуковом аппарате экспертного класса в краевых учреждения здравоохранения). Повышение качества мониторинга новорожденных на базе МБУЗ «Детская муниципальная поликлиника города Кудымкара»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дому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Число случаев смерти детей на дому снизилось по сравнению с прошлым годом на 37,2%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усилить профилактическую роль всех заинтересованных служб систем профилактики социально-опасного положени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ервые сутки в стационар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рших 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рших 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. Число работающих (физических лиц) в муниципальных учреждениях здравоохранения в расчете на 10000 человек населения (на конец года) - всег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2011 году снижение показателя связано с уточненными данными ВПН-2010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оказатель планируется на уровне 2011 года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исло врачей (физ.лиц) в муниципальных учреждениях здравоохранения в расчете на 10000 человек населения (на конец года)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2011 году снижение показателя связано с уточненными данными ВПН-2010.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оказатель планируется на уровне 2011 года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 них участковых врачей и врачей общей практики в расчете на 10000 человек населения (на конец года)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исло среднего медицинского персонала (физ.лиц) в муниципальных учреждениях здравоохранения в расчете на 10000 человек населения (на конец год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2011 году снижение показателя связано с уточненными данными ВПН-2010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дополнительных специалистов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 них медицинских сестер  участковых  и медицинских сестер врачей общей практики в расчете на 10000 человек населения (на конец год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2011 году снижение показателя связано с уходом медицинской сестры на пенсию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дополнительных специалистов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исло прочего персонала в расчете на 10000 человек населения (на конец год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2011 году снижение показателя связано с уточненными данными ВПН-2010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снижение не запланировано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 них младшего медицинского персонала, муниципальных учреждений здравоохранения в расчете на 10000 человек населения (на конец год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2011 году снижение показателя связано с уточненными данными ВПН-2010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еревод данных функций на аутсорсинг в прогнозном периоде не планируется. Численность работающих останется стабильным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3. Средняя продолжительность пребывания пациента на койке в круглосуточном стационаре муниципальных учреждений здравоохранен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З оказывают только первичную медико-санитарную помощ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ируемом периоде открытие круглосуточного стационара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4. Среднегодовая занятость койки в муниципальных учреждениях здравоохранен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З оказывают только первичную медико-санитарную помощ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ируемом периоде открытие круглосуточного стационара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. Число коек в муниципальных учреждениях здравоохранения на 10000 человек населен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З оказывают только первичную медико-санитарную помощ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ируемом периоде открытие круглосуточного стационара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6. Фактическая стоимость 1 койко-дня в муниципальных учреждениях здравоохранения без учета расходов на оплату труда и начислений на оплату тру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З оказывают только первичную медико-санитарную помощ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ируемом периоде открытие круглосуточного стационара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7. Фактическая стоимость вызова скорой медицинской помощи без учета расходов на оплату труда и начислений на оплату тру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показателя в 2011 году по сравнению с 2010 годом на 20,17 рублей связано с ростом цен на материальные затра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показателя в прогнозном периоде связано с увеличением стоимости текущих расходов в результате инфляционных процессов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8. Объем медицинской помощи, предоставляемой муниципальными учреждениями здравоохранения, в расчете на одного жителя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З оказывают только первичную медико-санитарную помощ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ируемом периоде открытие круглосуточного стационара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 сравнению с прошлым годом объем амбулаторной помощи вырос на 3,23 посещен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 периоде увеличение не планируетс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невные стационары всех типо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казатель в 2011 году снизился в связи с уменьшением койко-дней по дневным стационара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огнозном  периоде увеличение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показателя в 2011 году связано с тем .что «Станция скрой помощи г.Кудымкара «обслуживает жителей не только города Кудымкара , но и жителей районов , прибывающих в город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огнозном  периоде увеличение не планируется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9. Стоимость единицы объема оказанной медицинской помощи муниципальными учреждениями здравоохранения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З оказывают только первичную медико-санитарную помощ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ируемом периоде открытие круглосуточного стационара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мбулаторная помощь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стоимости в 2011 году произошло за счет увеличения тарифа ОМС, рост цен на текущие расходы, увеличение стимулирующей части фонда оплаты труд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стоимости в прогнозном периоде планируется за счет роста тарифов ОМС в части стимулирующих выплат ФОТ, а также внедрением программных комплексов для оборудования рабочих мест узких специалистов, проводимых в рамках федеральной программы «Модернизация здравоохранения»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невные стационары всех типов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показателя в 2011 году связно с ростом цен на текущие расход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Увеличение показателя связано с ростом стоимости материальных затрат и уменьшением  количества вызовов с целью максимально возможному приближению к федеральному нормативу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0. Число муниципальных учреждений здравоохранения, здания которых находятся в аварийном состоянии или требуют капитального ремон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ых учреждений здравоохранения, здания которых находятся в аварийном состоянии или  требуют  капитального ремонта, 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ых учреждений здравоохранения, здания которых находятся в аварийном состоянии или  требуют капитального ремонта, 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1. Общий объем расходов бюджета муниципального образования на здравоохране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объема  расходов в 2011 году произошло в результате снижения расходов, направленных на закупку медицинского оборудования в рамках участия в ПРП «Качественное здравоохранение», ростом тарифов на коммунальные услуги, ростом цен на медикаменты и ГСМ, роста заработной платы и увеличением отчислений на оплату труда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В соответствии с Федеральным законом №313-ФЗ от 19.11.2010 полномочия по первичной медико-санитарной помощи с 01.02012 года переданы на уровень субъекта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2. Общий объем расходов бюджета муниципального образования на здравоохранение в части бюджетных инвестиций на увеличение стоимости основных средст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ньшение расходов в 2011 году произошло в результате снижения расходов, направленных на закупку медицинского оборудования в рамках участия в ПРП «Качественное здравоохранение»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3. Общий объем расходов бюджета муниципального образования на здравоохранение в части текущих расходо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по сравнению с 2010 годом увеличился  на 25% в связи с ростом тарифов на коммунальные услуги (на 16,8%), ростом цен на медикаменты и ГСМ ( на 13,7%)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4. Общий объем расходов бюджета муниципального образования на здравоохранение в части текущих расходов на оплату труда и начислений на оплату тру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отчетном периоде рост показателя обусловлен ростом заработной платы на 6,5% и увеличением отчислений от заработной платы с 26,2% до 34,2%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Дошкольное образование детей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55. Удовлетворенность населения качеством дошкольного образования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предоставлены ИОГВ ПК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Управлением образования администрации города Кудымкара проводился опрос родителей, дети которых посещают дошкольные учреждения. В результате  их 491 опрошенных родителей , 87% удовлетворены качеством дошкольного образова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целях улучшения показателя Администрацией , а именно управлением образования ,планируются и в дальнейшим проводить опрос населени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6. Численность детей в возрасте 3 - 7 лет, получающих дошкольную образовательную услугу и (или) услугу по их содержанию в муниципальных дошкольных образовательных учреждениях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показателя связано с открытием дополнительных мест в группах дошкольных учреждений, так  СОШ № 4 преобразован в детский сад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бюджете города на 2012 год предусмотрены расходы в сумме 956,0 тыс. руб. на строительство детского сада на 280 мест в микрорайоне №12 ( 120,0 тыс. руб. –экспертиза ПСД; 136,0 тыс. руб. корректировка ПСД; 700,0 тыс. руб.-разработка проекта инженерных сетей.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3 году планируется начать строительство детского сада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7. Численность детей в возрасте 3 - 7 лет, получающих дошкольную образовательную услугу и (или) услугу по их содержанию в негосударственных (немуниципальных) дошкольных образовательных учреждениях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государственные ( немуниципальные) дошкольные образовательные учреждения на территории города не функционируют в связи с отсутствием необходимых условий. На базе МДОУ №27 и СОШ №1 функционируют НОУ «Школа развития личности»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крытие негосударственных (немуниципальных) дошкольных образовательных учреждений не планируется в связи отсутствием необходимых условий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 них численность детей в возрасте 3 - 7 лет, получающих дошкольную образовательную услугу и (или) услугу по их содержанию в негосударственных (немуниципальных) дошкольных образовательных учреждениях за счет средств бюджета городского округа (муниципального района)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8. Численность детей в возрасте от 3 до 7 лет в муниципальном образован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предоставлен ИОГВ ПК не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В связи со стабилизацией ситуации рождаемости показатель имеет тенденцию к росту, а так же приток детского населения с других районов округа. Показатель на 01.01.2012 года составил 1758 че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связи со стабилизацией ситуации рождаемости показатель имеет тенденцию к незначительному росту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.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т показателя в 2011 году связан с ростом рождаемости и притоком населения с других районов округа и края. Нужно отметить, что на  незначительное увеличение показателя повлияло участие администрации города Кудымкара   с  2010 года в  проекте «Мамин выбор», а так же муниципалитет участвовал в краевом проекте по выплате пособий семьям, имеющих детей от 1,5 до 5 лет, не имеющих дошкольные образовательные учре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сдерживать показатель на уровне 2011 года в связи с дальнейшей реализацией проекта «Мамин выбор» и участием муниципалитета в краевом проекте по выплате пособий семьям, имеющих детей от 1,5 до 5 лет, не посещающих дошкольные образовательные учреждени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. Коэффициент посещаемости муниципальных дошкольных образовательных учреждени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ым фактором, повлиявшим на рост показателя является снижение заболеваемости дет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увеличение показателя посещаемости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. Количество муниципальных дошкольных образовательных учреждени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территории города Кудымкара осуществляют свою деятельность 8 дошкольных образовательных учреждений, а так же дошкольные группы на базе СОШ №1 и МСКОУ «Начальная школа- детский сад № 12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Изменения количества учреждений не планируется.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2. Количество муниципальных дошкольных 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а начало 2011 года было два заключения о нахождении в аварийном состоянии здания МДОУ №14 и ДОУ № 22.  В  рамках участия на условиях софинансирования в ПРП «Новая школа» проведен капитальный ремонт здании детских садов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капитальный ремонт дошкольных образовательных учреждений не планируется, т.к   в дальнейшем муниципалитет будет принимает участие в ПРП «Новая школа»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3. Доля лиц с высшим профессиональным образованием в общей численности педагогических работников муниципальных дошкольных образовательных учреждени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казатель предоставлен ИОГВ ПК неверно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Фактически за 2011 год показатель составил 32%.Рост показателя произошел за счет  с выходом на пенсию педагогов смены места жи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прогнозном периоде показатель планируется сдерживать на уровне 2011 года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. Общий объем расходов бюджета муниципального образования на дошкольное образование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т  расходов в 2011 году на 13954,3 тыс. руб. связан с расходами по ПРП «Новая школа» (10,1 млн. руб.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ий объем расходов в прогнозном периоде наблюдается  увеличение  за счет увеличения расходов на оплаты труда (планируется ежегодная индексация ФОТ на 10%)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5. 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6. Общий объем расходов бюджета муниципального образования на дошкольное образование в части расходов на оплату труда и начислений на оплату труда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V. Образование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7. Удовлетворенность населения качеством общего образования *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анные предоставлены ИОГВ ПК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Муниципальными образовательными учреждениями города Кудымкара проводился опрос родителей  об удовлетворенности качеством общего образования, в результате 69,8% опрошенных были удовлетворены качеством общего образован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 опросу дополнительного образования детей процент удовлетворенных составил 97%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целях улучшения показателя Администрацией планируются мероприятия по информационному освещению населения города о работе Администрации в данном направлении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68. Удовлетворенность населения качеством дополнительного образования детей 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9. Доля лиц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х 168 выпускников школ не сдал ЕГЭ и не получили аттестат о среднем полном образовании 2 учащихся ( СОШ №8- 1 чел, и СОШ №1- 1 чел)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так же продолжится практика проведения системных мер с целью повышения показател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0. Численность выпускников муниципальных общеобразовательных учреждений, участвовавших в едином государственном экзамене по русскому языку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лагодаря эффективной организации образовательного процесса муниципальными образовательными учреждениями г. Кудымкар находится на лидирующих позициях в рейтинге муниципальных образований по качеству образования. Средний балл по результатам ЕГЭ по основным предметам уже в течение 3 лет стабильно выше, чем в среднем по краю ( 4 место в крае по всем предметам за 2011 год). Число выпускников 11-х классов, которые по результатам сдачи ЕГЭ по трем предметам набрали 225 баллов и выше в 2011 году составило  13,6% от числа выпускников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1. Численность выпускников муниципальных общеобразовательных учреждений, сдавших единый государственный экзамен по русскому языку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2. Численность выпускников муниципальных общеобразовательных учреждений, участвовавших в едином государственном экзамене по математике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3. Численность выпускников муниципальных общеобразовательных учреждений, сдавших единый государственный экзамен по математике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. Численность выпускников муниципальных общеобразовательных учреждений, не получивших аттестат о среднем (полном) образовании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75. Численность выпускников муниципальных общеобразовательных учреждени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казатель имеет тенденцию к росту в связи с тем . что большинство выпускников 9 классов школ города остаются на дальнейшее обучение в школе, в связи с высоким качеством знаний учеников в школах города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исленность учащихся в 2013 году ниже уровней предыдущих годов в связи  с тем ,что прирост численности учащихся в 10 классах в 2011-2012 учебном году будет меньше , так как выпускников 9 классов в этот период на 18% меньше, чем в 2010-2011 учебном году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. Доля учителей муниципальных общеобразовательных учреждений, имеющих стаж педагогической работы до 5 лет, в общей численности учителей муниципальных общеобразовательных учреждени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показателя в 2011 году связано с тем, что снизилась общая численность учителе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оказатель  останется уровне 2011 года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77. Количество муниципальных общеобразовательных учреждений, расположенных в городской местност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а 01.01.2012 в городе функционирует 5 общеобразовательных учреждений, в том числе 3 средних школы,1 основная школа,1 гимназия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увеличение количества общеобразовательных учреждений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. Количество муниципальных общеобразовательных учреждений, расположенных в сельской местност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9. Количество муниципальных общеобразовательных учреждений, здания которых находятся в аварийном состоянии или требуют капитального ремонт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ых общеобразовательных учреждений , здания которых находятся в аварийном состоянии или требуют капитального ремонта на территории муниципалитета не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Капитальные ремонтные (по необходимости) в школах города в 2011 году проводились на условиях софинансирования в рамках реализации ПРП «Новая школа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ых общеобразовательных учреждений , здания которых находятся в аварийном состоянии или требуют капитального ремонта на территории муниципалитета нет Капитальные ремонтные (по необходимости) в школах города будут проводиться на условиях софинансирования в рамках реализации ПРП «Новая школа».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0. Численность лиц, обучающихся в муниципальных общеобразовательных учреждениях, расположенных в городской местности (среднегодовая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контингента учащихся  произошло за счет увеличения численности первоклассник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увеличение контингента учащихся продолжится за счет увеличения численности первоклассников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1. Численность лиц, обучающихся в муниципальных общеобразовательных учреждениях, расположенных в сельской местности (среднегодовая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2. 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предоставлен  ИОГВ  ПК рассчитан  не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В соответствии с формой федерального статистического наблюдения № 31, величина показателя в 2011 году составила 66%. На увеличение показателя повлияло в ведение еще одного часа урока физкультуры, а также заинтересованность детей посещать спортивные секци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оказатель останется на прежнем уровне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3. Численность работников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исленность работающих в 2011 году  по сравнению с 2010 годом сократилась на 35 человек  в связи с переводом отдельных  в образовательных учреждения ставок на аутсорсинг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также снижение показател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4. Численность работников муниципальных общеобразовательных учреждений, расположенных в сельской местности (среднегодовая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. Численность учителей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исленность работающих в 2011 году по сравнению с 2010 годом сократилась в связи с уходом учителей пенсионного возрас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незначительное увеличение показателя за счет притока молодых специалистов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6. Численность учителей муниципальных общеобразовательных учреждений, расположенных в сельской местности (среднегодовая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7. Численность прочего персонала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ого процесса) муниципальных общеобразовательных учреждений, расположенных в городской местности (среднегодовая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предоставленный ИОГВ ПК рассчитан не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Численность работающих в 2011 году по сравнению с 2010 годом сократилась за счет совместителей по учебно-вспомогательной  работе и перевод на аутсорсинг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казатель равен 141 чел ( 343 (весь персонал) – 202 (педагоги)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снижение показател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8. Численность прочего персонала (административно-управленческого, учебно-вспомогательного, младшего обслуживающего персонала, а также педагогических работников, не осуществляющих учебного процесса) муниципальных общеобразовательных учреждений, расположенных в сельской местности (среднегодовая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9. Количество классов в муниципальных общеобразовательных учреждениях, расположенных в городской местности (среднегодовое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личество классов 2011 году  комплектов уменьшилось за счет уменьшения классов старшей ступен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сохранить стабильность показател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. Количество классов в муниципальных общеобразовательных учреждениях, расположенных в сельской местности (среднегодовое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1. Средняя стоимость содержания одного класса в муниципальных общеобразовательных учреждениях в городском округе (муниципальном районе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т показателя в 2011 году по сравнению с 2011 годом обусловлен увеличением норматива подушевого финансирования (ежегодное увеличение сумм материальных затрат на индекс- дефлятор), а так же в связи с ростом расходов на реализацию ПРП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«Новая школа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оказатель стабилен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2. Общий объем расходов бюджета муниципального образования на общее образова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расходов в 2011 году по сравнению с 2010 годом составило 50179,0 тыс. рублей или на 28,0%.Основная причина – завершение строительства средней общеобразовательной школы на 422 учащихся в 2010 году, тогда как  в 2011 году наблюдается  увеличение норматива подушевого финансирования, увеличение расходов на оплату труда, а так же увеличение расходов на участие в ПРП «Новая школа»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оказатель планируется на уровне 2011 года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3. Общий объем расходов бюджета муниципального образования на общее образование в части бюджетных инвестиций на увеличение стоимости основных средст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расходов в 2011 году по сравнению с 2010 годом произошло на 69192,3 тыс. рублей или 93%. Причина снижения расходов – окончание  строительства и ввод в эксплуатацию средней общеобразовательной школы на 422  учащихс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реализация инвестиционных проектов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. Общий объем расходов бюджета муниципального образования на общее образование в части текущих расходо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расходов в 2011 году по сравнению с 2010 годом составило 21010,0 тыс. рублей или на 18,2%. Причина- увеличение заработной платы работников образ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гнозируемый рост расходов обеспечен за счет увеличения норматива подушевого финансировани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. Общий объем расходов бюджета муниципального образования на общее образование в части текущих расходов на оплату труда и начислений на оплату тру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Увеличение расходов в 2011 году по сравнению с 2010 годом составило 17298,5 тыс. рублей или на 26,3%.Причина- увеличения норматива подушевого финансирования , а так же выделение дополнительных средств для формирования величины фонда оплаты труда СОШ №5,как неэффективным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гнозируемый рост расходов обеспечен за счет увеличения норматива подушевого финансирования ( ежегодного увеличения сумм материальных затрат на индекс-дефлятор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. Количество муниципальных общеобразовательных учреждений, переведенных на нормативное подушевое финансирование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 2008 года финансирование содержания всех учреждений производится по нормативно - подушевому принцип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С 01.12.2009 года все общеобразовательные учреждения переведены на новую систему оплаты труда, ориентированную на результат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казатель достиг 100% значени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7. Количество муниципальных общеобразовательных учреждений, переведенных на новую (отраслевую) систему оплаты труда, ориентированную на результат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8. Численность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оказатель предоставленный ИОГВ рассчитан неверно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 2010 году был произведен многоразовый подсчет детей, получающих услуги дополнительног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образования .В 2011 году количество детей просчитано при одноразовом подсчете и составило 1817 человек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не планируется открытие дополнительных объединений дополнительного образования в связи с отсутствием условий. Показатель численности детей в прогнозном периоде планируется на уровне 2011 года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. Численность детей в возрасте 5 - 18 лет в городском округе (муниципальном районе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предоставлен ИОГВ ПК на основании предоставленных уточненных данных ВПН-2010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оказатель стабилен, в виду того что в среднем из возраста 4-х лет в 5 лет приходится около 400 детей, точно такое же количество из 18-ти лет в 19 лет. Возможен небольшой рост показателя за счет миграции населени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. Общий объем расходов бюджета муниципального образования на дополнительное образование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расходов в 2011 году по сравнению с 2010 годом составило 7374,2 тыс. рублей или на 36,9%. В том числе: сумма бюджетных инвестиций в основные фонды тоже увеличилась на 1292,0 тыс.руб.. Основная причина- это увеличение норматива подушевого финансирования, расходов на реализацию ПРП «Новая школа» 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нируемое снижение расходов в связи с изменением норматива подушевого финансировани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1. 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2. Общий объем расходов бюджета муниципального образования на дополнительное образование в части расходов на оплату труда и начислений на оплату труда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Физическая культура и спор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3. Удельный вес населения, систематически занимающегося физической культурой и спортом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2011 году город Кудымкар  продолжил свое участие  в краевой и муниципальной программе по обучение плаванию учащихся 3 и 4 классов школ города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нируемое увеличение численности занимающихся спортом связано с началом реализации  муниципальной целевой программы «Развитие физической культуры на 2012-2014 годы». А так же  в связи с увеличением перечня услуг, предоставляемых МОУ ФОК «Плавательный бассейн» МУ «Стадион «Парма»,МОУ ДОД ДЮСШ,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4. Уровень фактической обеспеченности учреждениями физической культуры и спорта в городском округе (муниципальном районе) от нормативной потребности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портивными залам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нижение показателя в 2011 году произошло за счет переоборудования  здание НОШ №4 под здание детского сада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оказатель останется стабильным в связи с отсутствием строительства новых объектов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оскостными спортивными сооружениям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казатель остался на уровне 2010 года. В течении 2011 года строительство плоскостных сооружений не осуществлялось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вательными бассейнам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территории города функционирует 1 плавательный бассейн, сданный в эксплуатацию в 2009 году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. Общий объем расходов бюджета муниципального образования на физическую культуру и спор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значительное увеличение  расходов в 2011 году по сравнению с 2010 годом  связано с расходами по ПРП «Приведение в нормативное состояние объектов социальной сферы» .Был проведен ремонт  в плавательном бассейне и приобретен спортивный инвентар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редусматривается рост показателя в связи с началом реализации в 2012 году ДЦП «Развитие физической культуры на 2012-2014 годы»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VI. Жилищное строительство и обеспечение граждан жильем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. Общая площадь жилых помещений, приходящаяся в среднем на одного жителя, - всего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показателя  на 0,6% в 2011 году связано с уточненными данными предоставлены по итогам ВПН-2010.Тогда как в городе наметилась положительная тенденция ввода жилья, так в 2011 году введено было 6,513 тыс. кв.м. жилья ( МКД-2,813 тыс.кв.м, ИЖС -3,7 тыс. кв.м.)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городе наметилась стабилизация в строительстве многоквартирных домов ИЖС, ежегодно планируется к вводу в эксплуатацию порядка 6,5 тыс. кв. м.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 введенная в действие за год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7. Число жилых квартир в расчете на 1000 человек населения - всего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 введенных в действие за год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8. Объем жилищного строительства, предусмотренный в соответствии с выданными разрешениями на строительство жилых зданий: *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ая площадь жилых помещений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началось освоение земельного участка на территории бывшей школы №9 под застройку МКД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городе наметилась стабилизация в строительстве многоквартирных домов ИЖС, ежегодно планируется к вводу в эксплуатацию порядка 6,5 тыс. кв. м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исло жилых квартир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9. Год утверждения или внесения последних изменений: *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генеральный план городского округа (схему территориального планирования муниципального район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енеральный план города разработан в 2010 году. В настоящее время прорабатывается проект зон охранных объектов культурного наслед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2 году генеральный план города должен пройти согласование в ИОГК ПК и быть утвержден на заседании Кудымкарской городской Думы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авила землепользования и застройки городского округа (административного центра муниципального район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авила землепользования и застройки городского округа утвержден в 2008 год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сле утверждения генплана будут вноситься изменения в Правила землепользования и застройки в 2012 году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комплексную программу развития коммунальной инфраструктур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плексная программа развития коммунальной инфраструктуры муниципального образования «Городской округ – город Кудымкар» на 2011-2013 годы»  утверждена решением Кудымкарской городской Думы от27.05.2011  №23 .ПО результатам работы программы в 2011 году проведены следующие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грамма рассчитана на период  до 2013 года . Сумма средств заложенных в 2012 году составляет  14492,0 тыс. руб., в том числе за счет средств краевого бюджета -10869,0 и местного -3623,0 тыс. руб..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. Жилищно-коммунальное хозяйство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0. Удовлетворенность населения жилищно-коммунальными услугам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представлены ИОГВ ПК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Администрацией города опрос жителей о данном вопросе не проводилс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целях улучшения показателя Администрацией планируются мероприятия по информационному освещению населения города о работе Администрации в данном направлении.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1. Доля многоквартирных домов, в которых собственники помещений выбрали и реализуют один из способов управления многоквартирными домами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осредственное управление собственниками помещений в многоквартирном доме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конец 2011 года общая площадь МКД составляла 291 тыс.кв.м., из них выбрали непосредственный способ управления жильцы, проживающие на 2737,3 тыс. кв.м. или 82,3% от всей площади МКД, управление ТСЖ составляет 3,1 тыс.кв.м. или 1,1% от общей площади  МКД,ЖСК-14 тыс.кв.м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ли 1,9% от общей площади МКД 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Управляющих компаний на территории города нет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общую величину показателя планируется довести до 100% не только благодаря активной позиции собственников жилья по реализации прав на выбор управления МКД, но и посредством проведения конкурсов по выбору управляющих компаний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правление товариществом собственников жилья либо жилищным кооперативом или иным специализированным потребительским кооперативом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правление муниципальным или государственным учреждением либо предприятием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правление управляющей организацией другой организационно-правовой формы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правление хозяйственным обществом с долей участия в уставном капитале субъекта Российской Федерации и (или) городского округа (муниципального района) не более 25 процентов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2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 *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ИОГВ ПК предоставлены не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.В 2011 году на территории города Кудымкара осуществляли производство товаров, оказания услуг по водо-, тепло-,газо-,электроснабжению, водоотведению, очистке сточных вод, утилизации (захоронению) твердых бытовых отходов пять организаций :ОАО «Кудымкарский водоканал»,(100% доля акций принадлежит Администрации города),ООО «Кудымкарские тепловые сети»,ОАО «Перэнергосбыт» (без участия Администрации города), ООО «Комипермгаз» (без участия Администрации города),ООО «ЭКО-ГОРОД» (Без участия Администрации город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ватизация предприятий коммунального комплекса со 100% муниципальной долей в прогнозном периоде не планируетс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3. Доля организаций, осуществляющих управление многоквартирными домами и (или) оказание услуг по содержанию и ремонту общего имущества в многоквартирных домах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, осуществляющих данные виды деятельности на территории городского округа (муниципального района), кроме товариществ собственников жилья, жилищных, жилищно-строительных кооперативов и иных специализированных потребительских кооперативов *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ИОГВ ПК предоставлены не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На территории города Кудымкара оказывают услуги по содержанию и ремонту общего имущества в многоквартирных домах  только ОАО «Кудымкарское коммунальное предприятие» (держатель 100% акций Администрация города Кудымкара).Поэтому показатель равен 100%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ируемом периоде продажа акций организация новых управляющих компаний не планируется.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4. Доля энергетических ресурсов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городского округа, муниципального района: *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электрическая энерг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ИОГВ предоставлены не 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Оплата электроэнергии осуществляется только по приборам учета и составляет 100%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гнозные значения показателей по 2011-2013 годы сформированы в соответствии с требованиями п.5 ст.13 Федерального закона от 23.11.2009 года № 261-ФЗ «ОБ энергосбережении и электрической эффективности…», т.е. 100% установка приборов учета на все виды потребляемых коммунальных ресурсов. В рамках реализации данного закона с 01.01.2011 года муниципалитете реализуется целевая программа «Энергосбережение и повышение энергетической эффективности в муниципальном образовании «Городской округ –город Кудымкар» на 2011-2013 годы»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пловая энерг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ИОГВ предоставлены не 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. За 2011 год увеличилось количество домов, оборудованных общедомовыми приборами учета тепловой энергии в количестве 2 шт. Поэтому по предоставленным данным ООО «Кудымкарские тепловые сети» показатель равен 10%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рячая во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тпуск горячей воды осуществляется с утвержденными нормативами потребления воды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олодная во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В результате проведенной работы ОАО «Кудымкарский водоканал» доля отпуска холодной воды по приборам учета увеличилась с 45,61% в 2010 году  до 61,04% в 2011 году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родный газ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уги оказывает ООО «Комипермгаз» ( частная форма собственности « На запрос Администрации данные не предоставлены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. Уровень собираемости платежей за предоставленные жилищно-коммунальные услуги *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бираемость платежей населения за жилищно-коммунальные услуги за 2011 год с учетом долговых прошлых лет составило 98,8%, что ниже уровня 2010 года на 0,3 п.п. Снижение уровня  обусловлено с ненадлежащей работой по взысканию задолженно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должение работы по взысканию дебиторской задолженности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6. Процент подписанных паспортов готовности (по состоянию на 15 ноября отчетного года)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аспорта готовности подписываются ежегодно своевременно в 100% объе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В городе Кудымкаре на конец 2011 года теплоснабжение жилищного фонда, объектов производственной  и социальной сферы осуществляют 11 котельных, обслуживаемых УМП «Кудымкарские городские тепловые сети», 8 из которых переведены на природный газ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аспорта готовности подписываются ежегодно своевременно в 100% объеме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2 году планируется завершение реконструкции с  переводом на газ котельной №9 ( обслуживание ООО «Кудымкарские тепловые сети» с 01.03.2012 преобразовано)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жилищного фонда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котельных 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7. Отношение тарифов для промышленных потребителей к тарифам для населения: *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 водоснабжению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 целью ликвидации перекрестного субсидирования начиная с 2009 года пересматриваются тарифы на водоснабжение и водоотведение только для населения , а для организаций тарифы оставлены на уровне 2008 года – 24,16 руб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 13.08.2010 года полномочия по установлению тарифов на водоснабжению и водоотведению, начиная с 2011 года переданы на уровень субъекта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 водоотведению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8. Доля убыточных организаций жилищно-коммунального хозяйств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представленный ИОГВ ПК рассчитан не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 4 организаций ЖКХ (ООО «Кудымкарские  тепловые сети».ОАО «Кудымкарский водоканал», ООО «Уралгазсервис», ООО «Пермская  энергосбытовая компания»), за 201 год получен убыток ООО «Кудымкарские  тепловые сети» и ОАО «Кудымкарский водоканал». Причина получения убытка предприятиями –установление РЭК ПК  на 2011 и 2012 годы тарифа для предприятий ниже экономически обоснованног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вязи с тем, что на 2012 год РЭК ПК установил для ООО «КУдымкарские тепловые сети» и ОАО «Кудымкарский водоканал» тариф ниже экономически обоснованного предприятие возможно вновь понесет убытки, поэтому плановая величина показателя  на 2011 год  -50%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9. 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2002-2003 году проведена инвентаризация территории города Кудымкара. И все земельные участки поставлены на кадастровый учет. как ранее учтенные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02-2003 году проведена инвентаризация территории города Кудымкара. И все земельные участки поставлены на кадастровый учет. как ранее учтенные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0. Доля населения, проживающего в многоквартирных домах, признанных в установленном порядке аварийным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Администрация города Кудымкара участвовала в ПРП «Достойное жилье» , в рамках реализации которой проводится капитальный ремонт жилья. Общая сумма бюджетных средств за 2012 год составила 4787,9 тыс. рублей, в том числе средства краевого бюджета -3687,9 тыс. рублей, средства местного бюджета - 1200тыс. рублей .Проведен капитальный ремонт кровли в 12 домах общей площадью 5283 кв.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2 году так же запланировано участие муниципалитета в ПРП «Достойное жилье». Запланированная сумма средств местного бюджета  3100 тыс. руб.,. Плановый предел работ: капитальный ремонт кровли в  23 домах, общая площадь 19860 кв.м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. Общий объем расходов бюджета муниципального образования на жилищно-коммунальное хозяйство - всег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 по сравнению с 2010 годом расходы по ЖКХ увеличились на 1,9 млн. руб. На увеличение расходов повлияло: участие в ПРП «Достойное жилье» на 3,2 млн.руб.,благоустройство территории города  на 3,7 млн.руб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нижение расходов в 2012 году связано с проведением затрат по разделу «Дорожное хозяйство». В прогнозном периоде планируется увеличение расходов в виду реализации программы «Благоустройства муниципального образования «Городской округ – город Кудымкар» и Комплексной программы развития систем коммунальной инфраструктуры. 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ъем бюджетных инвестиций на увеличение стоимости основных средст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ньшение расходов в 2011 году  на 3,2 млн. руб. по сравнению с 2010 годом произошло за счет окончания строительства распределительного газопровода к кот.№2 и№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Увеличение расходов в 2012 году планируется за счет увеличения средств на реализацию ПРП «Муниципальные дороги», реализация проектов по переводу на газ котельной №9 ,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на компенсацию разницы между экономически обоснованными тарифами и тарифами, установленными для населен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 2011 год тарифы по водоснабжению, водоотведению, утилизацию ТБО установлены РЭК П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лномочия по установлению тарифов с 2011 года переданы РЭК ПК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сходы на покрытие убытков, возникших в связи с применением регулируемых цен на жилищно-коммунальные услуг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анализируемом периоде Администрацией  города не регулировались цены на ЖКУ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анализируемом периоде Администрацией  города не регулировались цены на ЖКУ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.1 Доля протяженности освещенных частей улиц, проездов, набережных в их общей протяженности на конец го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казатель в 2011 году рассчитан на основании договора на оказание услуг по наружному освещению города, заключенного Администрацией города с ОАО «Кудымкарские электрические сети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дельный вес улиц проездов, набережных, обеспеченных уличным освещением в прогнозном периоде планируется на уровне 100%.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I. Организация муниципального управлени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2. Удовлетворенность населения деятельностью органов местного самоуправления городского округа (муниципального района) *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предоставлены ИОГВ Пермского края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Опрос населения по данному вопросу Администрацией не проводился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целях улучшения показателя Администрацией планируются мероприятия по информационному освещению населения города о работе Администрации в данном направлении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 их информационной открытостью *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23. Доля муниципальных автономных учреждений от общего числа муниципальных учреждений (бюджетных и автономных) в городском округе (муниципальном районе)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ИОГВ предоставлены не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На 01.01.2012 года в муниципальном образовании «Городской округ – город Кудымкар» созданный 2 автономных учреждения 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МАОУ ДПО «Информационнно-методический центр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МАОУ ДОД «Детско-юношеская спортивная школа»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 на территории города работало в 2011 году 25 бюджетных учреждений. Таким образом  2/25*100=8%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2 году планируется перевести в автономное учреждение МБОУ ДЛО «Детско-юношеский центр «Радуга». В 2013-2014 годах планируется осуществить работу с муниципальными учреждениями по выбору правовой формы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4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2011 году  доля налоговых и неналоговых доходов составила 51%, что на 3,01 % выше чем в 2010г. Такое увеличение связано с тем , что в 2010 году был произведен возврат налога на имущества в размере 7,0млн. руб. ГУ «Дирекция Комипермстройгаз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снижение в виду пересмотра нормативов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5. Доля населения, участвующего в платных культурно-досуговых мероприятиях, организованных органами местного самоуправления городских округов и муниципальных районо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анные ИОГВ предоставлены неверно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 расчет приняты только платные мероприятия , проходящие в МУК «Культурно-деловой центр» без учета мероприятий МУ кинотеатр «Комсомолец». Таким образом показатель равен 221,3% ( 65433 ( кол-во посетителей) / 29567 ( численность населения на конец года) * 100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значение показателя планируется на уровне 2011 года.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6. Уровень фактической обеспеченности учреждениями культуры в городском округе (муниципальном районе) от нормативной потребности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лубами и учреждениями клубного тип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ИОГВ предоставлены не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На территории горда Кудымкара работает одно учреждение клубного типа, имеющее два филиала МУК «Культурно-деловой центр». По нормативам обеспеченности , согласно распоряжения  Правительства РФ от 03.07.1996г № 1063-р, норма для Кудымкра составляет 1451,5 зрительских мест. Количество посадочных мест -600, что составляет 41,3% от нормы обеспеченност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увеличение мест и учреждений не планируетс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иблиотекам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нные ИОГВ предоставлены не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Нормативы обеспеченности для городского округа с численностью 50 тыс. человек – 1 универсальная и 1 детская библиотека. В г.Кудымкаре работает центральная национальная библиотека, имеющая филиал- детская библиотека, таким образом обеспеченность составляет 100%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зменений в количестве библиотек не предполагается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арками культуры и отдых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арков, предоставляющих услуги по организации отдуха и досуга как учреждение культуры не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изация учреждения культуры формы «Парки культуры и отдыха» не запланировано в прогнозном периоде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27. Удовлетворенность населения качеством предоставляемых услуг в сфере культуры (качеством культурного обслуживания)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анные представлены ИОГВ ПК. Администрацией города опрос жителей не проводилс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целях улучшения показателя Администрацией планируются мероприятия по информационному освещению населения города о работе Администрации в данном направлении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8. Общий объем расходов бюджета муниципального образования на культуру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расходы по сравнению с 2010 годом увеличились на 589,2 тыс. руб. за счет увеличения содержания Культурно-делового центра и кинотеатра «Комсомолец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расходов обусловлено дефлированием величины текущих расходов и увеличением фонда оплаты труда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9. Общий объем расходов бюджета муниципального образования на культуру в части бюджетных инвестиций на увеличение стоимости основных средст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расходы по сравнению с 2010 годом увеличились на 589,2 тыс. руб. за счет увеличения содержания Культурно-делового центра и кинотеатра «Комсомолец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 участие в ПРП «Приведение в нормативное состояние объектов социально-культурной сферы» не планируется, в связи с отсутствием средств в местном бюджете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0. Общий объем расходов бюджета муниципального образования на культуру в части расходов на оплату труда и начислений на оплату тру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расходов в 2011 году по сравнению с 2010 годом составило 753 тыс. рублей или на 11,4% связано повышением заработной платы работников культур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ост показателя в 2012 году планируется в результате индексации величины фонда оплаты труда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1. Доля основных фондов организаций муниципальной формы собственности, находящихся в стадии банкротства, в общей стоимости основных фондов организаций муниципальной формы собственности (на конец года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изаций, находящихся в стадии банкротства не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изаций в стадии банкротства нет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2. Доля просроченной кредиторской задолженности по оплате труда (включая начисления на оплату труда) муниципальных бюджетных учреждени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сроченной кредиторской задолженности по оплате труда , включая начисления на оплату труда) в муниципальных учреждения не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сроченной кредиторской задолженности по оплате труда , включая начисления на оплату труда) в муниципальных учреждения нет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3. Доля трудоустроенных граждан, в общей численности граждан, обратившихся за содействием в государственные службы занятости населения с целью поиска подходящей работ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предоставленный ИОГВ рассчитан неверно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В 2011 году поставлено на учет в ГУ ЦЗН г.Кудымкара , граждан ищущих работу 3672 человека или 172,2% от уровня показателя 2010 года. Трудоустроено 2750 человек или 202,7% от уровня показателя 2010 года. Таким образом показатель равен 2750/3672*100=74,9%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оказатель составит не менее 60% 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 целью увеличения показателя в прогнозном периоде в ГУ ЦЗН г.Кудымкара сформирован банк вакансий. Ежегодно проводит ярмарка вакансий. Разработана и утверждена межведомственная программа «Содействия занятости населения муниципального образования «Гродской округ – город Кудымкар» на 2012-2014 годы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4. Утверждение бюджета на 3 года (данный показатель оценивается в случае, если субъект Российской Федерации перешел на 3-летний бюджет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5. Среднегодовая численность постоянного населения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 уточненным данным  Всероссийской переписи населения среднегодовая численность жителей города за 2011 год составила 29026 человек. До итогов переписи на 01.01.2010 года в соответствии со статистическими данными численность горожан составляла 30714 челове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емографическая ситуация в январе – декабре 2011 года характеризовалась естественным приростом населения – 472 человека ( 2010 год - 30 человек)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отмечается рост населения также за счет естественного прироста на 69 человек ( рождаемость превышает смертность)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рост численности спрогнозирован с учетом положительной динамики прироста населения на уровне 2011 года 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6. Численность населения на начало года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. Численность населения на конец года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8. Общий объем расходов бюджета муниципального образования - всего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щий объем расходов бюджета города за 2011 год по сравнению с 2010 годом увеличился  на 4026,2 тыс. рублей или на 0,8%.основная причина – это увеличение  расходов по разделам : «Общегосударственные вопросы» на 1,07 млн.руб., «Национальная безопасность и правоохранительная деятельность» на 4,2 млн. руб., «Национальная экономика» за счет произведении расходов на реконструкцию ГТС пруда на р.Кува ( реализация в рамках краевой программы «Предупреждение вредного воздействия вод и обеспечение гидротехнических сооружений на территории Пермского края на 2008 -2012 годы» на 15,9 млн.руб.,«Здравоохранение и спорт» на 3,7 млн. руб. , «Жилищно-коммунальное хозяйство» на 1,9 млн. рублей ,«Культура и кинематография» на 0,6 млн. рублей 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Значительное снижение произошло  по разделу «Образование» на 27,8 млн. руб. или на 10,2%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величение расходов произошло  за счет повышения ЗП работников бюджетной сферы, расходы по обеспечению жильем отдельных граждан, детей-сирот, компенсационные выплаты работником правоохранительных органов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расходов по разделу «Образование» в виду с окончанием строительства средней общеобразовательной школы на 422 учащихся в 2010 г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общего объема расходов бюджета в прогнозном периоде планируется за счет уменьшения безвозмездных поступлений из краевого бюджета, т.к. финансирование по разделам «Национальная безопасность и правоохранительная деятельность» переданы на федеральный уровень и «Здравоохранение» на краевой уровень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части бюджетных инвестиций на увеличение стоимости основных средств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расходов в 2011 году по сравнению с 2010 годом на 53,6 млн. руб связано с окончанием строительства средней общеобразовательной школы на 422 учащихся , с окончанием реконструкции кот.№2 и №5 с переводом на природный газ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нижение расходов в 2012 году планируется за счет окончания реконструкции ГТС пруда на р.Кува.( в бюджете на 2012 год запланировано 6,6 млн. руб., т.к. основная часть работ сделана в 2011 году)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8.1. Общий объем расходов консолидированного бюджета муниципального район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9. Общий объем расходов бюджета муниципального образования на содержание работников органов местного самоуправления - всего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2011 году по сравнению с 2010 годом рост составил 1040 тыс.рублей или на 3,6%.Увеличение произошло за счет повышения заработной платы муниципальных служащих. 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запланировано снижение из-за оптимизации численности  работников местного самоуправлени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расчете на одного жителя муниципального образования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0. Доля расходов бюджета городского округа (муниципального района), формируемых в рамках программ, в общем объеме расходов бюджета городского округа (муниципального района), без учета субвенций на исполнение делегируемых полномочий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Администрацией реализовались следующие муниципальные программ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Комплексная программа социально-экономического развития МО «Городской округ  - город Кудымкар» на 2011-2013 год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Долгосрочная целевая программа «Развития и поддержки малого предпринимательства в муниципальном образовании «Городской округ – город Кудымкар» на 2011-2013 годах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Целевая программа «Развития муниципальной системы образования города Кудымкара на 2009-2011 годы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Межведомственная комплексная программа профилактики правонарушений муниципального образования «Городской округ – город Кудымкар « на 2009-2012 годы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Целевая программа «Содействия занятости населения муниципального образования «Городской округ – город Кудымкар» на 2009-2011 годы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Целевая программа «Пожарная безопасность муниципальных образовательных учреждений г.Кудымкара на 2011-23013 годы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Целевая программа «Энергосбережение и повышение энергетической эффективности в муниципальном образовании «Городской округ – город Кудымкар» на 2011-2013 годы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Долгосрочная целевая программа «Обеспечение первичных мер безопасности на территории муниципального образования «Городской округ – город Кудымкар» на 2011-2015 годы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Долгосрочная целевая программа «Обеспечение молодых семей в муниципальном образовании «Городской округ – город Кудымкар» на 2011-2015 годы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Программа комплексного развития систем коммунальной инфраструктуры муниципального образования «Городской округ – город Кудымкар» на 2011-2013 годы»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дополнительно к реализации муниципальные программы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Целевая межведомственная программа «Содействия занятости населения муниципального образования «Городской округ – город Кудымкар» на 2012-2014 годы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Целевая программа «Повышение безопасности дорожного движения в муниципальном образовании «Городской округ – город Кудымкар» на 2012-2015 годы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Муниципальная целевая программа «Муниципальная система образования г.Кудымкара га 2012-2014 годы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Долгосрочная целевая программа «Развитие физической культуры, спорта и здорового образа жизни в муниципальном образовании «Городской округ город Кудымкар» на 2012-204 годы»;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Комплексная муниципальная программа «Благоустройство муниципального образования «Городской округ – город Кудымкар» на 2012-2015 годы»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1. Количество муниципальных услуг, предоставляемых органами местного самоуправления, муниципальными учреждениями в электронном виде</w:t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две муниципальные услуги предоставлялись в электронном виде: в образовании – ведение электронных дневников и журналов, в здравоохранении – электронные рецепты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сего структурными подразделениями Администрации города и муниципальными учреждениями, курирующими вопросы ФЦБ «Развитие человеческого потенциала» оказывается 36 муниципальных услу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ервоочередные муниципальные услуги в электронном виде в 2011 году не предоставлялись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 значение показателя проставлено соответствии со Сводным перечнем первоочередных государственных и муниципальных услуг, предоставляемых в электронном виде, утвержденного распоряжения Правительства РФ от 17.12.2009 № 1993-р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настоящее время Администрацией города разрабатываются необходимые муниципальные акты с целью формирования сводного реестра услуг, оказываемых органами ОМСУ и муниципальными учреждениями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 01.07.2012г. планируется ведение муниципальных услуг в электронном виде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2. Количество муниципальных услуг, предоставляемых органами местного самоуправления, муниципальными учреждениями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3. Количество первоочередных муниципальных услуг, предоставляемых органами местного самоуправления и муниципальными учреждениями в электронном виде</w:t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X. Энергосбережение и повышение энергетической эффективности</w:t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44. Удельная величина потребления энергетических ресурсов в многоквартирных домах: 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электрическая энерг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предоставленный ИОГВ неверен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.Учет ресурсов производится на основании приборов учета. Снижение показателя в 2011 году по сравнению с 2010 годом  произошло на 65,2 кВт  на 1 проживающего, в  связи с использованием энергосберегающих ламп населением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ом периоде сдерживание роста потребления коммунальных услуг планируется за счет реализации мероприятий муниципальной программы «Энергосбережение и повышение энергетической эффективности в муниципальном образовании « Городской округ --город Кудымкар» на 2011-2013 годы» и 100% установкой приборов учета на все потребляемые коммунальные ресурсы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пловая энерг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анализируемом периоде значение показателя на уровне 2010 года 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рячая во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3 квартале 2009 года был пересмотрен норматив потребления горячей воды в сторону увеличения, что привело к росту показателя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олодная во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меньшение величины показателя связано с увеличением количества установленных населением приборов учета потребляемой холодной воды.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родный газ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нижение показателя в 2011 году связано с установкой населением счетчиков в многоквартирных домах, а так же газификацией частного сектора муниципального образования.  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5. Удельная величина потребления энергетических ресурсов муниципальными бюджетными учреждениями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электрическая энерг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казатель предоставленный ИОГВ неверен</w:t>
            </w:r>
            <w:r>
              <w:rPr>
                <w:rFonts w:cs="Arial" w:ascii="Arial" w:hAnsi="Arial"/>
                <w:bCs/>
                <w:sz w:val="18"/>
                <w:szCs w:val="18"/>
              </w:rPr>
              <w:t>. В 2011 году по сравнению с 2010 годом наблюдается рост величины показателя в связи с увеличением потребляемой мощности муниципальными бюджетными учреждения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дальнейшая реализация  муниципалитетом целевой Программы «Энергосбережение и повышение энергетической эффективности в муниципальном образовании «Городской округ – город Кудымкар» на 2011-2013 годы, в результате проведения мероприятий которые будут сдерживать рост потребления коммунальных услуг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пловая энерг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по сравнению с 2010 годом наблюдается рост показателя в связи с потерей тепловой энергии из-за ветхих отопительных систе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дальнейшая реализация  муниципалитетом целевой Программы «Энергосбережение и повышение энергетической эффективности в муниципальном образовании «Городской округ – город Кудымкар» на 2011-2013 годы, в результате проведения мероприятий которые будут сдерживать рост потребления коммунальных услуг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рячая во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ые учреждения не являются потребителями коммунальных услуг – снабжение горячей водо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ые учреждения не являются потребителями коммунальных услуг – снабжение горячей водой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холодная вода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В 2011 году наблюдается уменьшение показателя в связи  с началом реализации программы «Энергосбережение и повышение энергетической эффективности в муниципальном образовании «Городской округ – город Кудымкар» на 2011-2013 годы.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В прогнозном периоде планируется дальнейшая реализация  муниципалитетом целевой Программы «Энергосбережение и повышение энергетической эффективности в муниципальном образовании «Городской округ – город Кудымкар» на 2011-2013 годы, в результате проведения мероприятий которые будут сдерживать рост потребления коммунальных услуг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8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иродный газ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ые учреждения не являются потребителями коммунальных услуг – снабжение природным газом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Дополнительные показатели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эффективности обращения с отходами потребления</w:t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хоронением ТБО на городском полигоне занимается ООО «ЭКО-ГОРОД»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прогнозном периоде ООО «ЭКО-ГОРОД» планирует ежегодно извлекать вторичное сырье порядка 960 куб.м.</w:t>
            </w:r>
          </w:p>
        </w:tc>
      </w:tr>
      <w:tr>
        <w:trPr/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территории, охваченной договорами на благоустройство и озеленение к общей площади городского округа</w:t>
            </w:r>
          </w:p>
        </w:tc>
        <w:tc>
          <w:tcPr>
            <w:tcW w:w="5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дельный вес территории города, охваченная договорами на благоустройство в 2011 году составила 2,3% ,  что осталось на уровне 2010 года. В 2011 году были проведены такие мероприятия как: организация уборки городских лесов школьниками во время летней оздоровительной компании, оплата работ которых производится в рамках муниципальной программы «Содействия занятости населения муниципального образования «Городской округ – город Кудымкар» на 2009-2011 годы». Муниципальный контракт на выполнение работ по благоустройству и озеленению города заключен с ОАО «Кудымкарское коммунальное предприятие» 100% держателем акций которых является Администрация города Кудымкар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012 году планируется дополнительное озеленение города и дополнительные посадки деревьев в дендропарке. Привлечение школьников  к уборке городских лесов, а так же планируется увеличение охвата объема населения услугами по сбору и транспортировке бытового мусора с территории город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orient="landscape" w:w="16838" w:h="11906"/>
      <w:pgMar w:left="567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</w:t>
      </w:r>
      <w:r>
        <w:rPr>
          <w:rFonts w:cs="Arial" w:ascii="Arial" w:hAnsi="Arial"/>
          <w:bCs/>
          <w:sz w:val="18"/>
          <w:szCs w:val="18"/>
        </w:rPr>
        <w:t>раткий анализ факторов и причин, повлиявших на рост/снижение значений показателей; краткая характеристика принятых мер, оказавших положительное влияние на показатели; пояснения по показателям с негативной динамикой</w:t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</w:rPr>
        <w:t>Перечень мер (с указанием ресурсов), предполагаемых к реализации для достижения планируемых на 3-х летний период значений показателей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6:00Z</dcterms:created>
  <dc:creator>Булатова</dc:creator>
  <dc:description/>
  <cp:keywords/>
  <dc:language>en-US</dc:language>
  <cp:lastModifiedBy>Администрация</cp:lastModifiedBy>
  <cp:lastPrinted>2010-04-23T09:50:00Z</cp:lastPrinted>
  <dcterms:modified xsi:type="dcterms:W3CDTF">2012-05-28T02:54:00Z</dcterms:modified>
  <cp:revision>97</cp:revision>
  <dc:subject/>
  <dc:title>Пояснительная записка</dc:title>
</cp:coreProperties>
</file>